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18.03.2024 – по 24.03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521"/>
        <w:gridCol w:w="5670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Cs/>
              </w:rPr>
              <w:t>Поэтическое ассорти</w:t>
            </w:r>
            <w:r>
              <w:rPr>
                <w:bCs/>
                <w:iCs/>
              </w:rPr>
              <w:t xml:space="preserve"> «Золотая россыпь стих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/>
            </w:pPr>
            <w:r>
              <w:rPr/>
              <w:t xml:space="preserve">«СОШ № 8», 7 «Б» кл., клуб «Собеседник», </w:t>
            </w:r>
          </w:p>
          <w:p>
            <w:pPr>
              <w:pStyle w:val="Normal"/>
              <w:rPr/>
            </w:pPr>
            <w:r>
              <w:rPr/>
              <w:t>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3.2024 </w:t>
            </w:r>
          </w:p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Проект «Песочная анимация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знавательный час «Так бывало в старину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Normal"/>
              <w:rPr/>
            </w:pPr>
            <w:r>
              <w:rPr/>
              <w:t>«СОШ №3», 4-б кл., 32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.03.2024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Cs/>
              </w:rPr>
              <w:t xml:space="preserve">Краеведческий медиа-час «Юбилей писателя» </w:t>
            </w:r>
          </w:p>
          <w:p>
            <w:pPr>
              <w:pStyle w:val="Style1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35 лет со дня рождения Л.Н. Сейфуллино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 xml:space="preserve">Б-ка им. Н. Крупской, удал. пользователи,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Cs/>
                </w:rPr>
                <w:t>https://vk.com/krupskay_buz</w:t>
              </w:r>
            </w:hyperlink>
            <w:r>
              <w:rPr>
                <w:bCs/>
              </w:rPr>
              <w:t>, 20 просм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.03.2024</w:t>
            </w:r>
          </w:p>
          <w:p>
            <w:pPr>
              <w:pStyle w:val="Style14"/>
              <w:jc w:val="center"/>
              <w:rPr/>
            </w:pPr>
            <w:r>
              <w:rPr/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Час памяти «Был сыном твоим до последнего вздох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>
                <w:bCs/>
              </w:rPr>
            </w:pPr>
            <w:r>
              <w:rPr/>
              <w:t>«СОШ №6», 4 «Б» кл., краевед. клуб «КИВИС»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3.2024 </w:t>
            </w:r>
          </w:p>
          <w:p>
            <w:pPr>
              <w:pStyle w:val="Style14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Лекторий «История искусства ССС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3.2024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 юбиляра «Прикипел я к Бузулуку…» </w:t>
            </w:r>
          </w:p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(к 110 –летнему юбилею со дня рождения бузулукского краеведа, Заслуженного работника культуры РФ Алексея Никаноровича Шестаков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2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.03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Мастер-класс «Жаворонки прилетают, весну-красну закликают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им. М. Горького, дети, 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.03.2024</w:t>
            </w:r>
          </w:p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оркшоп «Роспись в срезах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пользователи библиотеки,</w:t>
            </w:r>
          </w:p>
          <w:p>
            <w:pPr>
              <w:pStyle w:val="Normal"/>
              <w:rPr/>
            </w:pPr>
            <w:r>
              <w:rPr/>
              <w:t>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  <w:p>
            <w:pPr>
              <w:pStyle w:val="Style14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роект «Серебряная сф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Style14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  <w:p>
            <w:pPr>
              <w:pStyle w:val="Style14"/>
              <w:jc w:val="center"/>
              <w:rPr/>
            </w:pPr>
            <w:r>
              <w:rPr/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досуга «Игротека в библиотеке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 </w:t>
            </w:r>
            <w:r>
              <w:rPr>
                <w:i/>
                <w:iCs/>
              </w:rPr>
              <w:t>(Точки притяж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.03.2024</w:t>
            </w:r>
          </w:p>
          <w:p>
            <w:pPr>
              <w:pStyle w:val="Style14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Программа «Бирюльки - это дело серьезное»</w:t>
              <w:tab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ab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Б-ка им. Н. Крупской, пользоват. библиоте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ел., юнош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bCs/>
              </w:rPr>
              <w:t>Мастер-класс по изготовлению куклы-берегини «Семейный оберег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Normal"/>
              <w:rPr/>
            </w:pPr>
            <w:r>
              <w:rPr/>
              <w:t>«СОШ №3», 6-а кл., 30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3.20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  <w:bCs/>
              </w:rPr>
              <w:t xml:space="preserve">Литературная встреча  «Болью и счастьем пронзенная жизнь» </w:t>
            </w:r>
            <w:r>
              <w:rPr>
                <w:b/>
                <w:bCs/>
                <w:i/>
                <w:iCs/>
              </w:rPr>
              <w:t>(о жизни и творчестве   М. Цветаевой)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(Пушкинская карта)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. Л. Толстого, юношество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анс речевой терапии «Госпожа Ритори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ДБ им. С. Маршака, МОАУ г. Бузулука </w:t>
            </w:r>
          </w:p>
          <w:p>
            <w:pPr>
              <w:pStyle w:val="Style14"/>
              <w:rPr/>
            </w:pPr>
            <w:r>
              <w:rPr/>
              <w:t>«СОШ №1», 8 «Б» кл., ораторский клуб</w:t>
            </w:r>
          </w:p>
          <w:p>
            <w:pPr>
              <w:pStyle w:val="Normal"/>
              <w:rPr/>
            </w:pPr>
            <w:r>
              <w:rPr/>
              <w:t>«Другой формат», юношество, 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3.2024</w:t>
            </w:r>
          </w:p>
          <w:p>
            <w:pPr>
              <w:pStyle w:val="Style14"/>
              <w:jc w:val="center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полезных советов «Полезные гидролаты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пользователи,</w:t>
            </w:r>
            <w:r>
              <w:rPr>
                <w:bCs/>
              </w:rPr>
              <w:t xml:space="preserve"> члены клуба «Pro-здоровье»</w:t>
            </w:r>
            <w:r>
              <w:rPr/>
              <w:t>, 10 чел. (взрослые 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>
                <w:bCs/>
              </w:rPr>
              <w:t>Краеведческая презентация «Культура края-душа народ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ка ДК «Юбилейный», </w:t>
            </w:r>
            <w:hyperlink r:id="rId3">
              <w:r>
                <w:rPr>
                  <w:rStyle w:val="InternetLink"/>
                </w:rPr>
                <w:t>https://vk.com/id418976648</w:t>
              </w:r>
            </w:hyperlink>
          </w:p>
          <w:p>
            <w:pPr>
              <w:pStyle w:val="Normal"/>
              <w:rPr/>
            </w:pPr>
            <w:r>
              <w:rPr/>
              <w:t>удаленные пользователи, 55 просмотров (юнош.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24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ематическая встреча «Крым наш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ГБ им. Л. Толстого, </w:t>
            </w:r>
            <w:r>
              <w:rPr>
                <w:bCs/>
              </w:rPr>
              <w:t xml:space="preserve">участники клуба путешественников «На диване», </w:t>
            </w:r>
            <w:r>
              <w:rPr/>
              <w:t>10 чел. (взрослые 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фОбоз «Экспедиция в мир професси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</w:rPr>
              <w:t xml:space="preserve">Б-ка им. Н. Крупской, </w:t>
            </w:r>
            <w:r>
              <w:rPr/>
              <w:t xml:space="preserve"> </w:t>
            </w:r>
            <w:r>
              <w:rPr>
                <w:bCs/>
              </w:rPr>
              <w:t>удал. пользователи,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</w:rPr>
                <w:t>https://vk.com/krupskay_buz</w:t>
              </w:r>
            </w:hyperlink>
            <w:r>
              <w:rPr>
                <w:bCs/>
              </w:rPr>
              <w:t>, 20 просм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3.2024 </w:t>
            </w:r>
          </w:p>
          <w:p>
            <w:pPr>
              <w:pStyle w:val="Style14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Мозговой штурм «</w:t>
            </w:r>
            <w:r>
              <w:rPr>
                <w:lang w:val="en-US"/>
              </w:rPr>
              <w:t>PRO</w:t>
            </w:r>
            <w:r>
              <w:rPr/>
              <w:t>движ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ГБ им Л. Толстого, юношество, 60 чел, </w:t>
            </w:r>
          </w:p>
          <w:p>
            <w:pPr>
              <w:pStyle w:val="Style14"/>
              <w:rPr>
                <w:bCs/>
              </w:rPr>
            </w:pPr>
            <w:r>
              <w:rPr/>
              <w:t>(волонтеры культуры «Светоч»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3.2024 </w:t>
            </w:r>
          </w:p>
          <w:p>
            <w:pPr>
              <w:pStyle w:val="Style14"/>
              <w:jc w:val="center"/>
              <w:rPr/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Проект «Сказки на но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>
                <w:bCs/>
              </w:rPr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Час памяти «Последний бой Александра Прохоренко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студенты БКПТ, 2 курс, 25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стер-класс по интуитивной живописи «Лавандовый берег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студенты строительного колледжа, 3 курс, 1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3.2024-05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живописи Ф.М. Щук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-познавательное мероприятие «Крым-Россия. Мы вместе!» в рамках Дня воссоединения Крыма с Россие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нцертный зал.                                  Старшеклассники, 3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21.03.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Фестиваль студенческого творчества «На Николаевской!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ртный зал 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.03.2024 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/>
              <w:t>19: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льный концерт Ольги Егоровой «Все начинается с любви» в рамках региональной акции "Неделя культуры"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</w:rPr>
              <w:t>Концертный зал  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.03.2024   </w:t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лет «Лебединое озеро» - труппа «Новый классический балет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ый зал                                                     Жители города, 600 чел.</w:t>
            </w:r>
          </w:p>
        </w:tc>
      </w:tr>
      <w:tr>
        <w:trPr>
          <w:trHeight w:val="398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Урок -  посвящение  с обучающимися музыкального отделения на тему: «К 10- летней  годовщине воссоединения Крыма и Севастополя с Россие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БУ ДО г. Бузулука «ДШИ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мкр.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чел.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  <w:p>
            <w:pPr>
              <w:pStyle w:val="Normal"/>
              <w:jc w:val="center"/>
              <w:rPr/>
            </w:pPr>
            <w:r>
              <w:rPr/>
              <w:t>10.00; 14.3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Открытый школьный конкурс исполнителей на народных инструментах «Веселые наигрыши»,  посвященный А. Прохоренк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 ДО г. Бузулука «ДШИ, </w:t>
            </w:r>
          </w:p>
          <w:p>
            <w:pPr>
              <w:pStyle w:val="Normal"/>
              <w:jc w:val="center"/>
              <w:rPr/>
            </w:pPr>
            <w:r>
              <w:rPr/>
              <w:t>3 мкр.,    23 чел.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24</w:t>
            </w:r>
          </w:p>
          <w:p>
            <w:pPr>
              <w:pStyle w:val="Normal"/>
              <w:jc w:val="center"/>
              <w:rPr/>
            </w:pPr>
            <w:r>
              <w:rPr/>
              <w:t>15.00 – 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Внутришкольный конкурс среди учащихся художественного отделения «Я рисую натюрморт» (Живопис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г. Бузулука «ДШИ»,</w:t>
            </w:r>
          </w:p>
          <w:p>
            <w:pPr>
              <w:pStyle w:val="Normal"/>
              <w:jc w:val="center"/>
              <w:rPr/>
            </w:pPr>
            <w:r>
              <w:rPr/>
              <w:t>Пушкина 60,  21 чел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ый дивертисмент «Юные таланты -родному краю!», посвященный 280-летию Оренбургской губернии и 90-летию Оренбург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СОШ №6  30 человек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hd w:fill="FFFFFF" w:val="clear"/>
              </w:rPr>
              <w:t>Клуб «Импульс». «Крым и Россия – общая судьба»</w:t>
            </w:r>
          </w:p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ематическая програм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туденты, жители города</w:t>
            </w:r>
            <w:r>
              <w:rPr>
                <w:color w:val="000000"/>
              </w:rPr>
              <w:t xml:space="preserve"> – </w:t>
            </w:r>
            <w:r>
              <w:rPr/>
              <w:t>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Поздравления для работников культуры. Видео-акц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Жители города -  </w:t>
            </w:r>
            <w:r>
              <w:rPr>
                <w:color w:val="000000"/>
              </w:rPr>
              <w:t>1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9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237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/>
              <w:t>«Герои СВО - наши земляки»</w:t>
            </w:r>
          </w:p>
          <w:p>
            <w:pPr>
              <w:pStyle w:val="Style14"/>
              <w:tabs>
                <w:tab w:val="clear" w:pos="708"/>
                <w:tab w:val="left" w:pos="6237" w:leader="none"/>
              </w:tabs>
              <w:rPr>
                <w:color w:val="000000"/>
              </w:rPr>
            </w:pPr>
            <w:r>
              <w:rPr/>
              <w:t>Беседа с участником СВ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МБУК г. Бузулука ДК «Машиностроитель» 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 xml:space="preserve">Студенты – 150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0.03.2024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«Музыка весны». Концертная программа  духового оркестр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Жители города- 32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1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 xml:space="preserve">ВКЗ. Брамс – «Немецкий реквием». Российский национальный оркестр, Intrada, Александр Рудин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>Жители города – 321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23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D0D0D"/>
                <w:lang w:eastAsia="ru-RU"/>
              </w:rPr>
              <w:t xml:space="preserve"> </w:t>
            </w:r>
            <w:r>
              <w:rPr>
                <w:color w:val="0D0D0D"/>
                <w:lang w:eastAsia="ru-RU"/>
              </w:rPr>
              <w:t>«Музыка без границ». Концертная программа  НСК ВИА «</w:t>
            </w:r>
            <w:r>
              <w:rPr>
                <w:color w:val="000000"/>
                <w:lang w:eastAsia="ru-RU"/>
              </w:rPr>
              <w:t>Стереотипы».</w:t>
            </w:r>
            <w:r>
              <w:rPr>
                <w:color w:val="0D0D0D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 xml:space="preserve">Студенты - </w:t>
            </w:r>
            <w:r>
              <w:rPr>
                <w:color w:val="000000"/>
              </w:rPr>
              <w:t>32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6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77"/>
        <w:gridCol w:w="9233"/>
        <w:gridCol w:w="3343"/>
      </w:tblGrid>
      <w:tr>
        <w:trPr>
          <w:trHeight w:val="29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2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8 межрайонного турнира по волейболу среди мужских команд, посвященного памяти В. Петро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Грачевка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2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чемпионате Евразии по пауэрлифтингу, силовому двоеборью, приседаниям, жиму лежа, становой тяг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мара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03.200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уре (игре) чемпионата Оренбургской области по мини-футбо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нбург 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ие соревнования по лыжным гонкам «Закрытие зимнего сезона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к им. А.С. Пушкина, 90 чел.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 по 02.04.202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еждународном детско-юношеском футбольном турнире «Весенний кубок Черного моря-2024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очи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4.03.202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о Всероссийских соревнованиях РОФСО «Юность России» по боксу среди юниорок 19-22 года, юниоров 17-18 лет, девушки 13-16 ле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аменка, Пензенская область</w:t>
            </w:r>
          </w:p>
        </w:tc>
      </w:tr>
      <w:tr>
        <w:trPr>
          <w:trHeight w:val="19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2.03.2024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чемпионате и первенстве ПФО по плаван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нза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8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149"/>
        <w:gridCol w:w="2263"/>
        <w:gridCol w:w="3018"/>
        <w:gridCol w:w="1509"/>
      </w:tblGrid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родской отборочный этап ежегодного Евразийского фестиваля творчества «Студенческая весна на Николаевской -</w:t>
            </w:r>
            <w:r>
              <w:rPr>
                <w:highlight w:val="white"/>
              </w:rPr>
              <w:t xml:space="preserve"> 2024»,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(30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24</w:t>
              <w:br/>
              <w:t>12.00 ч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зулукский финансово-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кономический колледж –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илиал ФГОБУ ВО «Финансовый университет при Правительстве Российской Федерации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роприятие по профориентации среди студентов и молодежи г.Бузулука по профессии «Проводник пассажирского вагона»,  (60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  <w:p>
            <w:pPr>
              <w:pStyle w:val="Normal"/>
              <w:jc w:val="center"/>
              <w:rPr/>
            </w:pPr>
            <w:r>
              <w:rPr/>
              <w:t>12.00 ч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товый зал «Железнодорожный вокзал Бузулук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региональной профильной смене «Академия внуЧАТ», </w:t>
            </w:r>
          </w:p>
          <w:p>
            <w:pPr>
              <w:pStyle w:val="Normal"/>
              <w:rPr/>
            </w:pPr>
            <w:r>
              <w:rPr/>
              <w:t>( 2 человека от муниципального образования город Бузулу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4 27.03.20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енбург,</w:t>
            </w:r>
            <w:r>
              <w:rPr>
                <w:b/>
              </w:rPr>
              <w:t xml:space="preserve"> </w:t>
            </w:r>
            <w:r>
              <w:rPr/>
              <w:t>РМЦ «Авангард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этап Всероссийской антинаркотической акции «Сообщи, где торгуют смертью!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3.2024- 29.03.20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образование город Бузулу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19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ильная смена «Движение Первых»,(2человека от М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.03.202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РМЦ «Авангард», г.Оренбур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rupskay_buz" TargetMode="External"/><Relationship Id="rId3" Type="http://schemas.openxmlformats.org/officeDocument/2006/relationships/hyperlink" Target="https://vk.com/id418976648" TargetMode="External"/><Relationship Id="rId4" Type="http://schemas.openxmlformats.org/officeDocument/2006/relationships/hyperlink" Target="https://vk.com/krupskay_bu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onsemenova</cp:lastModifiedBy>
  <cp:lastPrinted>2024-03-06T11:27:00Z</cp:lastPrinted>
  <dcterms:modified xsi:type="dcterms:W3CDTF">2024-03-18T06:19:00Z</dcterms:modified>
  <cp:revision>211</cp:revision>
  <dc:subject/>
  <dc:title>                                               </dc:title>
</cp:coreProperties>
</file>