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4.2021 г.                                                                                                     №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целях   соблюдения   права   человека   на   благоприятные  условия жизнедеятельности,  прав  и  законных  интересов правообладателей земельных участков  и  объектов капитального строительства, в соответствии с пунктом 1.1. статьи 45 Градостроительного кодекса Российской Федерации, Положением об общественных обсуждениях, публичных слушаниях на территории муниципального образования город Бузулук Оренбургской области, утвержденным решением городского Совета депутатов от 21.12.2005 № 758, объявляется о начале публичных слушаний по подготовленному проекту планировки территории, расположенной по адресу: г. Бузулук, 3 микрорайон, земельный участок с кадастровым номером 56:38:0206008:1743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роекта планировки территории, расположенной по адресу:                г. Бузулук, 3 микрорайон, земельный участок с кадастровым номером 56:38:0206008:1743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Текстовая част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яснительная запис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рафическая част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сположение доступных стояно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итуационный пла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хема планировочной организации земельного участ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4. Разбивочный план зданий и сооруж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лан красных ли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Схема вертикальной планировки территор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хема по доступности социальных объек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Схема транспортной доступ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Схема инженерных коммуникац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публичных слушаний: Комиссия по землепользованию и застройке города Бузулук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омиссии по землепользованию и застройке города Бузулука: Оренбургская обл., г. Бузулук, ул. Галактионова, 29 (Управление градообразования и капитального строительства города Бузулук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дставитель организатора общественных обсуждений: Макина Н.В. – начальник отдела ИОГД УГиКС г. Бузулука, тел.: (35342) 35-203; электронная почта ugiks@mail.ru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ых слушаний: 29.04.2021 года в 11 часов местного времен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змещение проект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ициальный сайт администрации города Бузулука: www.бузулук.рф (Градостроительство и земельные отношения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Документы для общественного обсуждения и публичных слушаний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холл администрации города Бузулук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Экспозиция проекта открыта с 14.04.2021 года по 29.04.2021 года в холле здания администрации города Бузулука по адресу: Оренбургская обл.,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 проекта: ООО «Научно-производственное предприятие Союз СВ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редложений и замечаний по проекту: с 14.04.2021 года по 26.04.2021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участниками публичных слушаний вносятся в свободной форме с обязательным указанием: для физических лиц –фамилии, имени, отчества (при наличии), даты рождения, адреса места жительства (регистрации), для юридических лиц   –   наименования, основного государственного регистрационного номера, место нахождения и адреса с приложением документов, подтверждающих такие сведения, – посредство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в электронной форме: ugiks@mail.ru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в письменной форме по адресу: Оренбургская обл., г. Бузулук,                  ул. Галактионова, 29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публичных слушаний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0-09-03T15:27:00Z</cp:lastPrinted>
  <dcterms:modified xsi:type="dcterms:W3CDTF">2021-04-16T05:05:00Z</dcterms:modified>
  <cp:revision>389</cp:revision>
  <dc:subject/>
  <dc:title>МУНИЦИПАЛЬНОЕ ОБРАЗОВАНИЕ ГОРОД НОЯБРЬСК</dc:title>
</cp:coreProperties>
</file>