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е животноводства в сельскохозяйственных организациях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ласти за январь-октябрь 2016 года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состоянию на 1 ноября 2016 года в сельскохозяйственных организациях Оренбургской области поголовье крупного рогатого скота составило 239,5 тыс.голов (93,8% к 1 ноября 2015 года), свиней – 156,4 тыс. (92,3%), овец и коз – 35,9 тыс.голов (82,2%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 январь-октябрь 2016 года произведено (реализовано) 78,8 тыс.тонн скота и птицы на убой в живом весе (106,1% к январю-октябрю 2015 года), 163,1 тыс.тонн молока (94,5%), 612,4 млн.штук яиц (96,2%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октябре 2016 года доля свинины в общем производстве мяса (в живом весе) составила 30,8%, мяса птицы – 46,8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ым фактором, влияющим на производство продукции животноводства, является продуктивность скота. В сельскохозяйственных организациях области за январь-октябрь 2016 года на одну молочную корову надоено в среднем 3137 кг молока, что составляет 101,4% к январю-октябрю 2015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тицефабриках области за январь-октябрь 2016 года средняя яйценоскость кур-несушек составила 249 яиц, или 95,8% к уровню января-октября 2015 года.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42:00Z</dcterms:created>
  <dc:creator>OEM</dc:creator>
  <dc:description/>
  <cp:keywords/>
  <dc:language>en-US</dc:language>
  <cp:lastModifiedBy>OEM</cp:lastModifiedBy>
  <dcterms:modified xsi:type="dcterms:W3CDTF">2016-11-16T11:45:00Z</dcterms:modified>
  <cp:revision>2</cp:revision>
  <dc:subject/>
  <dc:title/>
</cp:coreProperties>
</file>