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ой транспортной прокуратурой проведена проверка соблюдения требований экологического законодательства в деятельности Сервисного локомотивного депо «Оренбургское» структурного подразделения Южно - Уральского управления сервиса структурного подразделения ООО «СТМ Сервис» (далее – Депо), расположенного по адресу: 460009, г. Оренбург, ул. Мебельная, д. 1А, в ходе которой выявлены нарушения Федерального закона от 04.05.2011 № 99-ФЗ "О лицензировании отдельных видов деятельности" (далее- Закон № 99-ФЗ), Федерального закона от 24.06.1998 № 89-ФЗ «Об отходах производства и потребления» (далее - Закон № 89-ФЗ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веркой установлено, что в Депо согласно приказа Управления Федеральной службы по надзору в сфере природопользования (Росприроднадзора) по Оренбургской области от 13.04.2016 года № Н/О-94  «Об утверждении нормативов образования отходов и лимитов на их размещение» (далее приказ № Н/О-94), образуются отход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опасности – щелочи аккумуляторные отработанны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ехнологическим регламентом использования отходов Сервисного локомотивного депо «Оренбургское» – щелочи аккумуляторные отработанные используются для добавления в моющее средство при очистке различных деталей и узлов в моечных машинах ММ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Таким образом, Депо используя отход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ласса опасности - щелочи аккумуляторной, фактически их утилизирует </w:t>
      </w:r>
      <w:r>
        <w:rPr>
          <w:bCs/>
          <w:sz w:val="28"/>
          <w:szCs w:val="28"/>
        </w:rPr>
        <w:t>(согласно Закона № 89-ФЗ от 24.06.1998, ГОСТа 30772-2001)</w:t>
      </w:r>
      <w:r>
        <w:rPr>
          <w:sz w:val="28"/>
          <w:szCs w:val="28"/>
        </w:rPr>
        <w:t xml:space="preserve"> в отсутствие лицензии на указанный вид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Оренбургским транспортном прокурором вынесено постановление о привлечении ООО «СТМ-Сервис» к административной ответственности по ч. 2 ст. 14.1 Кодекса Российской Федерации об административных правонарушениях -</w:t>
      </w:r>
      <w:r>
        <w:rPr>
          <w:sz w:val="28"/>
          <w:szCs w:val="20"/>
        </w:rPr>
        <w:t xml:space="preserve"> осуществление предпринимательской деятельности без специального разрешения (лицензии), если такое разрешение (такая лицензия) обязательно (обязательн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Арбитражного суда Оренбургской области ООО «СТМ-Сервис» привлечено к административной ответственности по ч. 2 ст. 14.1 КоАП РФ, назначено наказание  в виде штрафа 40000 рублей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exact" w:line="24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ого транспортного прокурора</w:t>
      </w:r>
    </w:p>
    <w:p>
      <w:pPr>
        <w:pStyle w:val="Normal"/>
        <w:spacing w:lineRule="exact" w:line="24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ий советник юстиции </w:t>
        <w:tab/>
        <w:tab/>
        <w:tab/>
        <w:tab/>
        <w:tab/>
        <w:tab/>
        <w:t>Р.В.Калашников</w:t>
      </w:r>
    </w:p>
    <w:p>
      <w:pPr>
        <w:pStyle w:val="Normal"/>
        <w:spacing w:lineRule="exact" w:line="240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ind w:left="-180" w:hanging="0"/>
        <w:jc w:val="both"/>
        <w:rPr>
          <w:sz w:val="18"/>
          <w:szCs w:val="18"/>
        </w:rPr>
      </w:pPr>
      <w:r>
        <w:rPr>
          <w:sz w:val="18"/>
          <w:szCs w:val="18"/>
        </w:rPr>
        <w:t>Ю.А.Мельникова, тел. 8(3532)301317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9:26:00Z</dcterms:created>
  <dc:creator>User</dc:creator>
  <dc:description/>
  <cp:keywords/>
  <dc:language>en-US</dc:language>
  <cp:lastModifiedBy>Елена А. Перова</cp:lastModifiedBy>
  <cp:lastPrinted>2017-01-09T17:18:00Z</cp:lastPrinted>
  <dcterms:modified xsi:type="dcterms:W3CDTF">2017-07-03T11:33:00Z</dcterms:modified>
  <cp:revision>39</cp:revision>
  <dc:subject/>
  <dc:title/>
</cp:coreProperties>
</file>