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 реализации проекта «Народный бюджет» в городе Бузулук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1 квартал 2017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городского Совета депутатов от 23.12.2016 № 170 в бюджете города Бузулука на 2017 год предусмотрено приобретение и установка детских игровых площадок в рамках проекта «Народный бюджет» на сумму 1079,4 тыс.руб., в том числе 1000 тыс.руб. было выделено за счет средств  городского бюджета, а 79,4 тыс.руб. - это благотворительные взносы жителей домов, которые прошли конкурсный отбо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благотворительных средств по каждому адресу будет установлена детская игровая площадк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. Шевченко дома 84, 84А, 82, 76А  на сумму 210 800 руб.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3 микр-он    дом 13А                             на сумму 218 800 руб.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4 микр- он    дома 7, 22, 22А                на сумму 205 000 руб.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3 микр-он   дома 1, 6                             на сумму 220 400 руб.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Рожкова дом 61                               на сумму 224 400ру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рте 2017 года был проведен аукцион на заключение муниципального контракта, по результатам которого победителем было признано  ООО «Мир Детства». 23 марта 2017 года Управлением жилищно-коммунального  хозяйства и транспорта администрации города Бузулука был подписан муниципальный контракт на поставку и установку игрового оборуд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благоприятных погодных условиях и соответствующей готовности территории дворов во втором квартале 2017 года по условиям контракта элементы детских игровых площадок будут поставлены и установлены. Места расположения элементов будут согласованы выездной комиссией с инициативными группами жителей дом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7" w:before="0" w:after="60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04:00Z</dcterms:created>
  <dc:creator>user</dc:creator>
  <dc:description/>
  <cp:keywords/>
  <dc:language>en-US</dc:language>
  <cp:lastModifiedBy>Светлана П. Сидорова</cp:lastModifiedBy>
  <cp:lastPrinted>2016-09-05T15:16:00Z</cp:lastPrinted>
  <dcterms:modified xsi:type="dcterms:W3CDTF">2017-04-03T09:31:00Z</dcterms:modified>
  <cp:revision>21</cp:revision>
  <dc:subject/>
  <dc:title/>
</cp:coreProperties>
</file>