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Потребителю: При заключении кредитного договора потребитель должен знать</w:t>
      </w:r>
    </w:p>
    <w:p>
      <w:pPr>
        <w:pStyle w:val="Style15"/>
        <w:rPr/>
      </w:pPr>
      <w:r>
        <w:rPr/>
        <w:t>Доля обращений потребителей в области финансового рынка увеличивается из года в год. Всё чаще граждане консультируются по вопросам правильного выбора кредитного продукта. Подписывая кредитный договор, важно помнить о том, что помимо денежных средств, вы получаете множество дополнительных обязательств. Чтобы не подписать договор «с нагрузкой», необходимо потратить немного времени на изучение документа.</w:t>
      </w:r>
    </w:p>
    <w:p>
      <w:pPr>
        <w:pStyle w:val="Style15"/>
        <w:rPr/>
      </w:pPr>
      <w:r>
        <w:rPr/>
        <w:t>Самое главное, на что нужно обратить внимание, — это содержание договор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авка процента не должна значительно отклоняться от среднерыночного уровня. Если условия слишком выгодные, то, возможно, они обусловлены дополнительными расходами или рисками. Фиксированная ставка предпочтительнее переменной по периода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лная стоимость кредита указывается в договоре, а также публикуется банками на своих сайтах. Полная стоимость кредита не должна превышать среднерыночное значение, опубликованное на сайте Банка России, более чем на одну тре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еобходимо определить, посильна ли вам ежемесячная плата, которая должна составлять не более 30 % от семейного доход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ратите внимание на общую сумму платежей по кредиту и сумму переплаты. Суммой переплаты является разница между общей суммой выплат за весь срок кредита и суммой креди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асто банки включат в кредитный договор дополнительные услуги. Оцените необходимость получения дополнительных услуг и сравните связанные с этим расходы. Помните, что от всех дополнительных услуг вы вправе отказать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Если дополнительной услугой является страхование, то вы вправе расторгнуть договор страхования в течение 14 дней, направив заявление страховщик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Банки предлагают различные варианты выдачи кредитов: наличными (в кассе), с помощью лицевого и банковского счетов. Следует сравнить расходы по каждому вариант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нообразными могут быть и способы погашения кредита: офисы банка, банкоматы, интернет, партнеры-посредники. Банк должен предоставить как минимум один бесплатный способ погашени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еобходимо обратить внимание на неустойки, штрафы, пени, указанные в кредитном договоре. Чем их меньше, тем выгоднее заемщику.</w:t>
      </w:r>
    </w:p>
    <w:p>
      <w:pPr>
        <w:pStyle w:val="Style15"/>
        <w:rPr/>
      </w:pPr>
      <w:r>
        <w:rPr/>
        <w:t>Необходимо помнить, что заемщик имеет право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ребовать исключить пункты договора, нарушающие закон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о получения денежных средств не выполнять никаких обязательств перед банком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меть возможность бесплатного погашения кредита по месту жительств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лучать информацию о размере текущей задолженности, датах и размерах сделанных и предстоящих платежей (как минимум один раз в месяц — бесплатно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бесплатно получать информацию о просроченной задолженности не позднее семи дней с момента ее возникнове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дать иск к банку по месту жительства.</w:t>
      </w:r>
    </w:p>
    <w:p>
      <w:pPr>
        <w:pStyle w:val="Style15"/>
        <w:spacing w:before="280" w:after="280"/>
        <w:rPr/>
      </w:pPr>
      <w:r>
        <w:rPr/>
        <w:t>Если у вас возникают вопросы в процессе изучения договора, не стесняйтесь задать их сотруднику банка. Не ставьте свою подпись, если вы не получили ответы на заданные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4:00Z</dcterms:created>
  <dc:creator>123</dc:creator>
  <dc:description/>
  <cp:keywords/>
  <dc:language>en-US</dc:language>
  <cp:lastModifiedBy>admin</cp:lastModifiedBy>
  <cp:lastPrinted>2019-11-26T12:56:00Z</cp:lastPrinted>
  <dcterms:modified xsi:type="dcterms:W3CDTF">2021-06-02T06:47:00Z</dcterms:modified>
  <cp:revision>5</cp:revision>
  <dc:subject/>
  <dc:title/>
</cp:coreProperties>
</file>