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УТВЕРЖДАЮ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Управления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культуре, спорту и молодежной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ке администрации г.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В.Г.Шаба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_____»  ________________   2016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и обучающихся учреждений СПО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невной формы обучения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ревнования  проводятся  с целью дальнейшего развития спортивно-массовой работы с обучающимися учреждений СПО, пропаганды физической культуры, спорта и здорового образа жизни, выявление сильнейших команд и для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роки и место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артакиада проводится в течение 2016-2017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уководство проведением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щее руководство осуществляется Управлением по культуре, спорту и молодёжной политике  администрации г.Бузулука. Непосредственное проведение соревнований по каждому виду спорта возлагается на утверждённые судейские коллегии. УКС и МП оставляет за собой право вносить изменения в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участию в спартакиаде допускаются обучающиеся учреждений СПО (дневной формы обучения), прошедшие медицинский осмотр и не  имеющие   противопоказаний по состоянию 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ловия провед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ёгкая атлетик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 27-28 сентября  2016 года. Начало соревнований  - в 12.00 часов местного времени.  Место проведения - стадион в 3 микрорайоне. К соревнованиям допускаются  студенты дневных отделений учебных  заведений  город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>: 10 человек независимо от пола, каждый участник имеет право выступать в 2-х видах программы и в эстафетном беге.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ид разрешается выставлять не более 2-х участников.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Юноши и девушки: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г 100,200, 400, 800,1500,3000м, эстафетный бег 4х100м. шведская эстафета(400-300-200-100), прыжки в длину с разбега, тройной прыжок, толкание ядра (ж.4 кг. м. 7.260 кг.)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командный зачет идут 18 лучших результатов (в том числе не менее 2-х эстафет), по л/а таблице результатов 1986г.</w:t>
      </w:r>
    </w:p>
    <w:p>
      <w:pPr>
        <w:pStyle w:val="Style17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заяв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usch2buzuluk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20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я 2016 года</w:t>
      </w:r>
      <w:r>
        <w:rPr>
          <w:rFonts w:cs="Times New Roman" w:ascii="Times New Roman" w:hAnsi="Times New Roman"/>
          <w:sz w:val="28"/>
          <w:szCs w:val="28"/>
        </w:rPr>
        <w:t xml:space="preserve">, а именная, заверенная руководителем учреждения и врачом, подается в судейскую коллегию в печатном виде.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 (девушки, юноши)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с 5 декабря 2016 года в  ск «Олимпиец». Начало соревнований в 14-00 часов местного времени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К соревнованиям допускаются команды юношей и девушек, обучающихся учреждений СПО дневного отделения в составе 9 человек  +     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тренер-представитель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Соревнования проводятся из 5-и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скетбол (девушки, юноши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12 по 16 декабря 2016 в спортивном зале Финансово-экономического колледжа. Начало соревнований с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юноши и девушки, учащиеся ССУЗ дневной формы обучения. Состав 10 человек + 1 тренер-представит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ревой спорт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20 декабря 2016 года в спортивном зале медицинского колледжа. Начало соревнований в 11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манды:7 юношей + 2 девуш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оревнования среди юношей, согласно действующим правилам РФ в двоеборье с гирями 16 и 24 кг., в весовых категориях 63,68,73,78,85,95 и свыше 95кг. Среди девушек соревнования проводятся в рывке с гирей 12 кг., в весовых категориях 63 и свыше 63кг. Соревнования лично-командные. При подсчете командных очков суммируются занятые места всеми участниками команды. За толчок гирь начисляется одно очко. За рывок гири дается 0,5 оч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бравшая наименьшую сумму очков-мест, становится победителем соревнований. В случае равенства этого показателя преимуществом обладает команда, имеющая большее количество 1, 2, 3 и т.д. мест. За не выставленного участника команда получает последнее место в наиболее укомплектованной весовой категории, плюс два штрафных очка. В любой весовой категории разрешается выставлять произвольное количество участников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нятие гирь весом 24кг. дается коэффицент-2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е проводится за 1 час до начала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8-9 февраля 2017 года  в спортивном зале СК «Олимпиец».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. К участию в соревнованиях допускаются юноши – 3 человека и девушки – 3 человека. Зачет раздельный для юношей и девуш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25-26 февраля  2017 года в  парке  им.А.С. Пушкина. Начало соревнований в 14.00 часов местного времени.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допускаются команды в составе 5 человек, независимо от пола. В командный зачет включаются  4 человека независимо от пола  (в том числе 1 эстафета) по таблице результатов 1986г.</w:t>
      </w:r>
    </w:p>
    <w:p>
      <w:pPr>
        <w:pStyle w:val="Style18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25 февраля 2016 г. - лыжная гонка - свободный стиль; 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5км,  Девушки - 3км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26 февраля 2016 г - эстафета - свободный стиль;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3х3км;  Девушки - 3х3км.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-футбол</w:t>
      </w:r>
    </w:p>
    <w:p>
      <w:pPr>
        <w:pStyle w:val="Style18"/>
        <w:spacing w:lineRule="auto" w:line="240"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3-4  апреля 2017 года  в СК «Олимпиец». Начало соревнований  в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Продолжительность матча – 2 тайма по 20 минут, перерыв 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команд определяются по наибольшей сумме набранных очков во всех встречах. За выигрыш начисляется 3 очка, за ничью – 1 очко, за поражение – 0 очков. Команде, не явившейся на игру, засчитывается поражение со счетом – 0:3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ребию. </w:t>
      </w:r>
    </w:p>
    <w:p>
      <w:pPr>
        <w:pStyle w:val="Style18"/>
        <w:spacing w:lineRule="auto" w:line="240" w:before="0" w:after="0"/>
        <w:ind w:left="0" w:firstLine="85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284" w:hanging="28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ногоборье (полиатлон)</w:t>
      </w:r>
    </w:p>
    <w:p>
      <w:pPr>
        <w:pStyle w:val="Style18"/>
        <w:spacing w:lineRule="auto" w:line="240"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12 мая 2017 года  на стадионе в 3 микрорайоне.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состав команды 5 участников +1  представитель. Программа соревнований включает в себ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 – 3000 м – юнош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2000м – девуш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: упраж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П стоя, дистанция 10 м, 10 выстре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– юнош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ёжа – девуш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ьба производится из пневматической винтовки в соответствии с правилами соревнований. Разрешается иметь своё оружие и пули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пт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 с 15 мая  2017 года  на стадионе в 3 микрорайоне. Начало соревнований  в 10-00 часов  местного време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команды юношей и девушек, учащихся дневных отделений средних специальных учебных заведений. Состав команды: 7 человек + тренер-представитель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бедители и призеры будут определяться по наименьшей сумме очков в каждом виде спорта (за 1 место – 1 очко, за 2 место – 2 очка и т.д.). В зачёт идут 7 видов спартакиады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не участие в соревнованиях – последнее место + 1 штрафное очко. В видах спорта: настольный теннис, волейбол, баскетбол,  лапта, в зачёт спартакиады берётся 1 лучший результат юношей или девушек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равенства очков у двух и более команд в общекомандном зачёте  спартакиады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 итогам спартакиады победители  и призёры награждаются дипломами,  Кубками и денежными сертификатами из расчёта.1 место- 5000 руб., 2 место-4000т.р., 3 место – 3000 т.р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ch2buzulu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7:06:00Z</dcterms:created>
  <dc:creator>User</dc:creator>
  <dc:description/>
  <cp:keywords/>
  <dc:language>en-US</dc:language>
  <cp:lastModifiedBy>Сергей</cp:lastModifiedBy>
  <cp:lastPrinted>2017-05-16T10:45:00Z</cp:lastPrinted>
  <dcterms:modified xsi:type="dcterms:W3CDTF">2017-05-16T05:55:00Z</dcterms:modified>
  <cp:revision>6</cp:revision>
  <dc:subject/>
  <dc:title/>
</cp:coreProperties>
</file>