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15413" w:hRule="atLeast"/>
        </w:trPr>
        <w:tc>
          <w:tcPr>
            <w:tcW w:w="106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ПИСАТЕЛЬНЫЙ ОТЧЕТ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о работе управления по культуре,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порту и молодежной политике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и г. Бузулука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а 2018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ие «спор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РГАНИЗАЦИОННАЯ РАБО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ение по культуре, спорту и молодёжной политике администрации города Бузулука (далее – УКС и МП) в 2018 году строило свою работу  соответствии с Положением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– Вандышев Юрий Владимирович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по спорту – Шабаев Виктор Геннадьевич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нт Управления по спорту – Ефимов Сергей Викторович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-03-72,  2-02-34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одчинении УКС и МП находятся: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МАУ г.Бузулука  ВСК «Нефтяник» -  директор, Крюков Евгений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ниаминович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7-40-37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У г.Бузулука  ФОК «Кристалл» -  директор, Булгаков Игорь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рьевич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3-00-95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г.Бузулука «СШОР» - директор, Егоров Александр Витальевич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2-32-11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иды спор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окс, дзюдо,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вание, прыжки в воду, 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бо,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г.Бузулука «СШ №1»     - директор,  Овинов Сергей Николаеви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.: 5-59-82, 5-59-78.                                          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ды спорта</w:t>
      </w:r>
      <w:r>
        <w:rPr>
          <w:rFonts w:cs="Times New Roman" w:ascii="Times New Roman" w:hAnsi="Times New Roman"/>
          <w:sz w:val="28"/>
          <w:szCs w:val="28"/>
        </w:rPr>
        <w:t>:  волейбол, лапта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тольный теннис, футбол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МБУ г.Бузулука «СШ №2»     -Директор  Григорьева Елена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еоргиевна  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5-29-45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деления</w:t>
      </w:r>
      <w:r>
        <w:rPr>
          <w:rFonts w:cs="Times New Roman" w:ascii="Times New Roman" w:hAnsi="Times New Roman"/>
          <w:sz w:val="28"/>
          <w:szCs w:val="28"/>
        </w:rPr>
        <w:t>: лёгкая атлетика, лыжные гонки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УКС и МП объединяет 53  коллектива физической культуры: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общеобразовательные школы               -12,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ССУЗ                                              </w:t>
        <w:tab/>
        <w:t xml:space="preserve"> -7,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ВУЗ                                                          -1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предприятия города</w:t>
        <w:tab/>
        <w:tab/>
        <w:tab/>
        <w:tab/>
        <w:t xml:space="preserve"> - 9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реждения дополнительного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и спортивной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подготовки</w:t>
        <w:tab/>
        <w:tab/>
        <w:tab/>
        <w:tab/>
        <w:t xml:space="preserve">           - 4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культурно-спортивные клубы       -  15</w:t>
        <w:tab/>
        <w:tab/>
        <w:tab/>
        <w:t xml:space="preserve">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подростковых                                  - 6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и занимающиеся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ой физической культурой         -5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хему управления физкультурным движением города входит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стадионы «Локомотив», стадион в 3-м микрорайоне, спортивный комплекс «Олимпиец», которые являются структурными подразделениями МБУ г.Бузулука «СШ №1»,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- Водноспортивный комплекс «Нефтяник»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- Ледовый дворец «Кристалл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уровне администрации города обсуждались вопросы: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летнего отдыха детей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акции «Помоги ребенку»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«Дня детства»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о проведении Всероссийских лыжных соревнований «Лыжня России- 2018»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Всероссийских соревнований по прыжкам в воду «Кубок Урала»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о проведении Всероссийского Дня бега «Кросс наций - 2018» и ряд других вопросов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работы УКС и МП на 2018 год проведен ряд заседаний Управления и совещаний методического объединения учителей школ города, руководителей физвоспитания учреждений СПО,  с приглашением директоров спортсооружений и других работников; рассматривались вопросы развития физической культуры и спорта в городе, в том числе состояние физкультурно-оздоровительной и спортивно-массовой работы в образовательных учреждениях города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ом организационном уровне в городе проведены традиционные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ткрытый Кубок Урала по прыжкам в воду – декабрь 2018года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Чемпионат области по лыжным гонкам «на приз Юрия Романенко» - январь 2018года.;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лан работы УКС и МП выполн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та Управления определена рамками подпрограммы «Спорт и массовая физическая культура в городе Бузулуке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Осуществление деятельности в области культуры, спорта  и молодежной политики города Бузулука»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2. РАБОТА С ФИЗКУЛЬТУРНЫМИ  КАДРАМИ</w:t>
      </w:r>
    </w:p>
    <w:p>
      <w:pPr>
        <w:pStyle w:val="Normal"/>
        <w:ind w:firstLine="99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в городе работало 135 специалистов физической культуры и  спорта, в 2017 году – 137 человек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е на 4 чел произошло в Муниципальных физкультурно-спортивных учреждениях, но на 2 чел увеличился состав работников учреждений СП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ровый состав специалистов физической культуры и спорта в городе стабилен. Качественный состав физкультурных работников (55 % имеют высшее образование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hanging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3.РАБОТА ПО ФИЗИЧЕСКОМУ  ВОСПИТАНИЮ В ДОШКОЛЬНЫХ  И ОБЩЕОБРАЗОВАТЕЛЬНЫХ УЧРЕЖДЕНИЯХ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городе функционируют 12 общеобразовательных школ, 7 учреждений СПО. Физкультурная работа строится в соответствии с учебными программами и планами внеклассной работы.  С учащимися средних общеобразовательных школ и учреждений СПО проводится ежегодная городская спартакиада, включающая: в учреждениях СПО - 9 видов спорта, в Школах – 11. Кроме того в течение учебного года с учащимися учебных заведений проводится большое количество традиционных спортивно-массовых мероприятий, таких как: осенняя и весенняя легкоатлетическая эстафета на приз газеты «Российская провинция», «кросс наций», «лыжня России», соревнования на приз клуба кожаный мяч, соревнования по волейболу на приз лётчика-космонавта Ю.В.Романенко. Учебные заведения обеспечены спортивными площадками и залами с необходимым оборудованием и инвентарём. Во всех двенадцати школах города действуют школьные спортивные клубы .    </w:t>
      </w:r>
    </w:p>
    <w:p>
      <w:pPr>
        <w:pStyle w:val="Normal"/>
        <w:ind w:left="4111" w:hanging="3118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учащихся по состоянию здоровья  к спецмедгруппе отнес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УЗ – 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О- 154 че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Ш- 309 чел.</w:t>
      </w:r>
    </w:p>
    <w:p>
      <w:pPr>
        <w:pStyle w:val="Normal"/>
        <w:ind w:left="4111" w:hanging="31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общеобразовательных учреждениях ведутся занятия в спецмедгруппах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учреждениях работают  54 специалиста по физической культуре и спорту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УЗ – 1 чел. из них 1 с высшим образованием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СПО -  18 чел., из них  16  имеют высшее образование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СОШ – 37 чел., из них 23 имеют высшее образование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В учреждениях СПО учебные занятия проводятся на всех курсах по 2 часа в неделю. В спортивных секциях СПО и школ занимаются:</w:t>
      </w:r>
    </w:p>
    <w:p>
      <w:pPr>
        <w:pStyle w:val="Normal"/>
        <w:ind w:firstLine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017год                                                  2018 год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 –  2929 чел.                                             3108чел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Ш –  5220 чел.                                            5226 чел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состояния физического воспитания в дошкольных учреждениях является острой и требующей решения. В настоящее время в большинстве дошкольных учреждений отсутствуют необходимые условия для организации занятий физической культурой.  Штатных физкультурных работников не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АБОТА СО СТУДЕНЧЕСКОЙ И УЧАЩЕЙ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ЁЖЬ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работают 7 учреждений  СПО, из них 2 филиала Федеральных учебных заведений. Преподавательский состав 18 человек, из них 16 с высшим профессиональным образова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дной из основных форм организации данной работы является проведение массовых физкультурно-спортивных мероприятий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СПО ежегодно проводится городская Спартакиада по 9 видам спорта: лёгкая атлетика, лыжные гонки, волейбол, баскетбол, мини-футбол, настольный теннис, лапта, гири, полиатлон)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коллективы физкультуры города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ный колледж,  колледж промышленности и транспорта, финансовый колледж,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адные электрические сети, МУП ЖКХ, ПАО «Оренбургнефть»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городе за 2018 год проведено 92 соревнование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спортивно-массовых соревнований выполнен полность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РГАНИЗАЦИЯ РАБОТЫ С МОЛОДЁЖЬЮ ПРЫЗЫВНОГО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РИЗЫВНОГО ВОЗРАСТА</w:t>
      </w:r>
    </w:p>
    <w:p>
      <w:pPr>
        <w:pStyle w:val="Normal"/>
        <w:ind w:firstLine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зданы межведомственные комиссии для подготовки молодёжи к военной службе и военно-патриотическому воспитанию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проводятся: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ячник оборонно-спортивной работы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о-спортивная игра «Зарница»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ень призывника»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ртивные праздники, посвящённые знаменательным датам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ятидневные учебные сборы и стрельбы с учащимися 10 классов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функционирует сеть первичных организаций ДОСААФ, где можно заниматься спортивно-техническими видами спорт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ind w:firstLine="99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РГАНИЗАЦИЯ ФИЗКУЛЬТУРНО-ОЗДОРОВИТЕЛЬНОЙ РАБОТЫ В УЧРЕЖДЕНИЯХ, ОРГАНИЗАЦИЯХ, НА ПРЕДПРИЯТИЯХ И В ОБЪЕДИНЕНИЯХ.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в г.Бузулуке осуществляли физкультурную работу 9 предприятий и учреждений. На предприятиях отсутствуют отделы, специалисты, инструкторы по физкультурной работе. Исключение составляет ПАО «Оренбургнефть», где в составе профкома работает инструктор по спорту. Нефтяные предприятия традиционно проводят свою корпоративную спартакиаду, начиная с соревнований между цехами и отделами и заканчивая спортивными фестивалями разного уровня. Большинство организаций и учреждений обеспечивают условия для занятий спортом своих сотрудников, оплачивая время в спортивных комплексах, стадионах, спортивных залах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 культуре, спорту и молодёжной политике администрации г.Бузулука взаимодействует с предприятиями и организациями посредством привлечения их к участию в городских соревнованиях, проведения совместных спортивно-массовых мероприятий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РГАНИЗАЦИЯ ФИЗКУЛЬТУРНО-МАССОВ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СПОРТИВНОЙ РАБОТЫ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Бузулука развиваются более 30 видов спорта. По всем проводятся городские соревнования, формируются сборные команды города для участия в первенствах и чемпионатах области. двенадцать видов спорта охвачены системой спортивной подготовки (баскетбол, бокс, волейбол, дзюдо, лапта, лёгкая атлетика, лыжные гонки, настольный теннис, плавание, прыжки в воду, самбо, футбол)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городских спортивно-массовых мероприятий насчитывает 92 физкультурных и спортивных мероприятия. Самые массовые из них: чемпионат города по волейболу в три лиги, чемпионат города по мини-футболу и футболу, первенство города по лыжным гонкам на приз газеты «Российская провинция», осенний и весенний легкоатлетические кроссы,  и т.д. Сборные команды города участвуют более чем в восьмидесяти соревнованиях областного и всероссийского масштаба за счёт средств местного бюджета. Календарь выполнен на 100 %. Для подготовки к зимнему сезону сборные команды города по возрастам ежегодно проходят УТС в п.Ташла за счёт средств местного бюдж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последний год больших успехов добились спортсмены г. Бузулу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 Назин Сергей</w:t>
        <w:tab/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ь серии Гран-При по прыжкам в вод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Ташланов Даниил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ребряный призёр первенства Мира по самб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Воропаев А., Помощников М., Бутинова М., Демидова Д.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бедители и призёры первенства Европы по прыжкам в вод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2018 году УКС и МП совместно с Управлением образования проводилась работа по развитию туризма в городе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нтябре и мае были проведены  2 ученических туристических слёта, в которых приняли участие по 12 команд. Проводились традиционные мероприятия «Тропа Робинзона». В июне и июле организовывались два семидневных туристических похода с учащимися школ города. Проведён учительский туристический слёт. Проведены зимние и летние соревнования по спортивному ориентированию. Приняли участие в областном учительском и ученическом туристических слётах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РГАНИЗАЦИЯ РАБОТЫ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ЕСТУ ЖИТЕЛЬСТВА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года   на базах  клубов по месту жительства (клуб «Силовик», , «Локомотив», Центр боевых искусств «Бусидо», КСБ «Прометей», автомотоклуб «Энергия».) весь год проводилась работа с детьми, молодёжью и взрослым населением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детей и молодёжи по месту жительства проводятся традиционные соревнования, в том числе: городской турнир по футболу среди дворовых команд, соревнования по футболу «Кожаный мяч», по хоккею «Золотая шайба», соревнования по пауэрлифтингу.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В зимнее время на территории города работают 5  хоккейных кортов. На 1 корте и в ФОКе «Кристалл» работают пункты проката коньков, на базе СШ №2- прокат лыжного инвентаря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ных соревнованиях на призы клуба «Кожаный мяч» приняли участие во всех возрастных групп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ФИЗИЧЕСКАЯ КУЛЬТУРА И СПОРТ СРЕДИ ИНВАЛИ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физкультурно-оздоровительной и спортивно-массовой работы с инвалидами УКС и МП в городе проводились соревнования по шахматам, шашкам, настольному теннису, пауэрлифтингу, дартсу. 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, 3 декабря традиционно проводится спартакиада среди людей с ограниченными физическими возможностями, посвящённая международному Дню  инвалидов, по 6 видам спорта среди городских обществ инвалидов.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8 году учащиеся школы глухих детей традиционно показали хорошие результаты во всероссийских соревнованиях по настольному теннису среди инвалидов по слуху: На территории города работает школа-интернат для детей с нарушением слуха, в которой занимаются 64 ребёнка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УЧАСТИЕ В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Х ЦЕЛЕВЫХ ПРОГРАММ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нтябре 2015 года, в рамках реализации ФЦП «Развитие физической культуры и спорта в российской федерации в 2006-2015 годах», был введён в эксплуатацию ФОК с ледовой ареной на 650 зрительских мест «Кристалл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МЕДИЦИНСКИЙ КОНТРОЛЬ ЗА ЗАНИМАЮ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ОЙ И СПОРТОМ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оде   медицинский контроль за спортсменами осуществляют работники кабинета спортконтроля, который работает на базе городской больницы скорой медицинской помощи.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ОПАГАНДА ФИЗИЧЕСКОЙ КУЛЬТУРЫ И СПОРТА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8 года на страницах печатных и электронных средств массовой информации города широко и повсеместно освещались спортивные события, проходившие в коллективах физической культуры города, области, сообщалось об участии спортсменов – бузулучан на республиканских и международных соревнованиях. На страницах газет, в теле-радиоэфире выступали специалисты и руководители органов управления физической культурой и спортом, спортсмены и тренеры, любители и пропагандисты здорового образа жизн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  уделяют достаточное внимание пропаганде здорового образа жизни среди населения города, формированию положительных образов для современной молодёжи и созданию ярких примеров через пропаганду занятий физической культурой и спорт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АНАЛИЗ СТАТИСТИЧЕСКИХ НАБЛЮДЕНИЙ 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ОРМЕ № 1-Ф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нализ статистических наблюдений по форме 1-ФК за 2017 и  2018 годы позволяет в сложных финансовых условиях  строить оптимистические прогнозы на развитие физической культуры и спорта в городе Бузулуке. 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ОБЛЕМЫ И НЕРЕШЕННЫЕ ВОПРОСЫ  ПО НАПРАВЛЕНИЯМ ДЕЯТЕЛЬНОСТИ.ПРЕДЛОЖЕНИЯ В АДРЕС МИНИСТЕРСТВА.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развития ФКиС в г.Бузулук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количество спортивных сооружений для игровых видов спорта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жество видов спорта не охваченных системой спортивной подгот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ультуре, спорту и молодёж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итике администрации г.Бузулука                                                                 В.Г.Шабае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color w:val="C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Style14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23:00Z</dcterms:created>
  <dc:creator>Елена</dc:creator>
  <dc:description/>
  <dc:language>en-US</dc:language>
  <cp:lastModifiedBy>User</cp:lastModifiedBy>
  <cp:lastPrinted>2016-12-13T12:07:00Z</cp:lastPrinted>
  <dcterms:modified xsi:type="dcterms:W3CDTF">2018-12-24T11:01:00Z</dcterms:modified>
  <cp:revision>4</cp:revision>
  <dc:subject/>
  <dc:title/>
</cp:coreProperties>
</file>