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сс-релиз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ГБУ «Федеральная кадастрова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алата Росреестра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 Оренбург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30.08.2017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альневосточный гектар»: получить землю на востоке страны стало прощ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одать документы для предоставления «Дальневосточного гектара» теперь можно через многофункциональные центры предоставления государственных и муниципальных услуг (МФЦ).</w:t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Получить земельные участки в Дальневосточном федеральном округе стало проще. Решением Государственной Думы, отныне подать документы на оформление дальневосточного гектара можно в любом многофункциональном центре (МФЦ). Тогда как до этого, желающим оправиться на освоение дальних просторов страны, необходимо было обращаться исключительно в органы Росреест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Законом также устанавливаются некоторые обязанности свежеиспеченного землевладельца. К примеру, если арендатор использует земли не по назначению или иным способом нарушает законодательство, то договор безвозмездного пользования с ним может быть расторгнут. В этом случае «несостоявшийся помещик» должен будет провести за свой счет рекультивацию земельного участк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Добавим, что программа «Дальневосточный гектар» действует с лета прошлого года. Участки земли выделяются на территории девяти субъектов РФ. В том числе на Камчатке, Чукотке и в Магаданской области. Всего за время действия программы подано почти 100 тысяч заявок на получение заветного гектар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8-30T09:37:00Z</dcterms:modified>
  <cp:revision>99</cp:revision>
  <dc:subject/>
  <dc:title>Федеральное государственное учреждение</dc:title>
</cp:coreProperties>
</file>