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bookmarkStart w:id="0" w:name="bookmark1"/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Style24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Style24"/>
        <w:ind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Style24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>_</w:t>
      </w:r>
      <w:r>
        <w:rPr>
          <w:color w:val="1F1F1F"/>
          <w:sz w:val="28"/>
          <w:szCs w:val="28"/>
          <w:u w:val="single"/>
        </w:rPr>
        <w:t xml:space="preserve">29.04.2019 </w:t>
      </w:r>
      <w:r>
        <w:rPr>
          <w:color w:val="1F1F1F"/>
          <w:sz w:val="28"/>
          <w:szCs w:val="28"/>
        </w:rPr>
        <w:t>___                                                                       №_</w:t>
      </w:r>
      <w:r>
        <w:rPr>
          <w:color w:val="1F1F1F"/>
          <w:sz w:val="28"/>
          <w:szCs w:val="28"/>
          <w:u w:val="single"/>
        </w:rPr>
        <w:t>523</w:t>
      </w:r>
      <w:r>
        <w:rPr>
          <w:color w:val="1F1F1F"/>
          <w:sz w:val="28"/>
          <w:szCs w:val="28"/>
        </w:rPr>
        <w:t xml:space="preserve">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142" w:right="425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142" w:right="42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right="425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решение городского Совета депутатов </w:t>
      </w:r>
    </w:p>
    <w:p>
      <w:pPr>
        <w:pStyle w:val="TextBodyIndent"/>
        <w:spacing w:before="0" w:after="0"/>
        <w:ind w:left="0" w:right="425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27.08.2015 № 801</w:t>
      </w:r>
    </w:p>
    <w:p>
      <w:pPr>
        <w:pStyle w:val="TextBodyIndent"/>
        <w:spacing w:before="0" w:after="0"/>
        <w:ind w:left="142" w:right="496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На основании статей 12, 132 Конституции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е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15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17 Бюджетного кодекса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статьи 35 Федерального закона от 06.10.2003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на основании статьи 25 Устава города Бузулука городской Совет депута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ш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right="2" w:firstLine="851"/>
        <w:jc w:val="both"/>
        <w:rPr/>
      </w:pPr>
      <w:r>
        <w:rPr>
          <w:sz w:val="28"/>
          <w:szCs w:val="28"/>
        </w:rPr>
        <w:t>Внести в решение городского Совета депутатов от 27.08.2015      № 801 «Об утверждении Порядка предоставления муниципальных гарантий города Бузулука» следующие изменения: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В приложении «Порядок предоставления муниципальных гарантий города Бузулука»: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абзац пятый раздела 1 «Основные понятия и определения» в следующей редакции: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 – юридическое лицо либо гражданин, осуществляющий предпринимательскую деятельность без образования юридического лица с момента государственной регистрации в качестве индивидуального предпринимателя (далее – индивидуальный предприниматель), претендующие на получение муниципальной гарантии;».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раздел 4 «Претенденты на получение муниципальных гарантий» в следующей редакции:</w:t>
      </w:r>
    </w:p>
    <w:p>
      <w:pPr>
        <w:pStyle w:val="Normal"/>
        <w:autoSpaceDE w:val="false"/>
        <w:ind w:left="851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дел 4. Претенденты на получение муниципальных гарантий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 получение муниципальных гарантий претендуют: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1) юридические лица и индивидуальные предприниматели, зарегистрированные на территории Российской Федерации в установленном порядке, осуществляющие деятельность по модернизации, строительству, реконструкции социально значимых объектов города Бузулука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хозяйственные общества, доля собственности города Бузулука в уставных капиталах которых составляет не менее 50 процентов, муниципальные унитарные предприятия города Бузулука.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получение муниципальных гарантий не могут претендовать: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е лица, находящиеся в процессе реорганизации или ликвидации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е лица и индивидуальные предприниматели, в отношении которых возбуждено дело о несостоятельности (банкротстве)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юридические лица и индивидуальные предприниматели, на имущество которых обращено взыскание в порядке, установленном действующим законодательством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юридические лица и индивидуальные предприниматели, имеющие просроченную задолженность по уплате обязательных платежей в бюджетную систему Российской Федерации;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5) юридические лица и индивидуальные предприниматели, имеющие просроченную задолженность по денежным обязательствам перед городом Бузулуком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юридические лица и индивидуальные предприниматели, имеющие неурегулированные обязательства по муниципальным гарантиям, ранее предоставленным городом Бузулуком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е лица и индивидуальные предприниматели в случае нецелевого использования средств, ранее полученных под муниципальную гарантию.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3. Предоставление муниципальной гарантии не допускается в обеспечение исполнения обязательств иностранных юридических лиц, в том числе офшорных компаний, а также в случае, если бенефициарами по гарантиям, за исключением муниципальных гарантий, предусмотренных статьей 115.1 Бюджетного кодекса Российской Федерации, являются указанные юридические лица. Указанные иностранные юридические лица не вправе являться принципалами и (или) бенефициарами по указанным муниципальным гарантиям, а российские юридические лица, в уставном (складочном) капитале которых доля участия офшорных компаний в совокупности превышает 50 процентов, - принципалами по таким гарантиям.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гарантия, предоставленная с нарушением положений настоящего пункта, в том числе по обстоятельствам, не зависящим от гаранта, бенефициара или принципала, а также договор о предоставлении такой гарантии ничтожны. Исполнение обязательств по такой муниципальной гарантии не осуществляется. В случае, если исполнение по такой гарантии было осуществлено в полном объеме или в какой-либо части, денежные средства, уплаченные по гарантии, подлежат возврату бенефициаром в бюджет города Бузулука.».</w:t>
      </w:r>
    </w:p>
    <w:p>
      <w:pPr>
        <w:pStyle w:val="Normal"/>
        <w:autoSpaceDE w:val="false"/>
        <w:ind w:right="2" w:firstLine="708"/>
        <w:jc w:val="both"/>
        <w:rPr/>
      </w:pPr>
      <w:r>
        <w:rPr>
          <w:sz w:val="28"/>
          <w:szCs w:val="28"/>
        </w:rPr>
        <w:t>1.3. Изложить пункт 4 раздела  6 «Обеспечение исполнения обязательств принципала» в следующей редакции: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 xml:space="preserve">«4. Не допускается принятие в качестве обеспечения исполнения обязательств принципала поручительств и гарантий юридических лиц и индивидуальных предпринимателей, имеющих просроченную задолженность по обязательным платежам или по денежным обязательствам перед бюджетом города, а также поручительств и гарантий юридических лиц, величина чистых активов которых меньше величины, равной трехкратной сумме предоставляемой муниципальной гарантии.». </w:t>
      </w:r>
    </w:p>
    <w:p>
      <w:pPr>
        <w:pStyle w:val="Normal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. Настоящее решение вступает в силу со дня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 xml:space="preserve">4. </w:t>
      </w:r>
      <w:bookmarkEnd w:id="1"/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депутатов                                                          Н.И. Бергман </w:t>
      </w:r>
    </w:p>
    <w:p>
      <w:pPr>
        <w:pStyle w:val="Normal"/>
        <w:tabs>
          <w:tab w:val="clear" w:pos="708"/>
          <w:tab w:val="left" w:pos="2420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С.А. Сал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>Разослано: в дело, Бузулукской межрайонной прокуратуре, постоянной депутатской комиссии по экономическим вопросам, Финансовому управлению администрации города Бузулука,   Управлению экономического развития и торговли администрации города Бузулука, Управлению внутреннего муниципального финансового контроля администрации города Бузулука,   правовому управлению администрации города Бузулука,  отделу пресс-службы Управления внутренней политики администрации города Бузулука, ООО  «Информправо - плюс», редакции газеты «Российская провинция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76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6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6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6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Calibri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Arial" w:hAnsi="Arial" w:eastAsia="Calibri" w:cs="Arial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  <w:color w:val="00000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22:00Z</dcterms:created>
  <dc:creator>Георгий Жуков</dc:creator>
  <dc:description/>
  <cp:keywords/>
  <dc:language>en-US</dc:language>
  <cp:lastModifiedBy>Юлия Бурдакова</cp:lastModifiedBy>
  <cp:lastPrinted>2019-04-23T12:19:00Z</cp:lastPrinted>
  <dcterms:modified xsi:type="dcterms:W3CDTF">2019-05-06T04:56:00Z</dcterms:modified>
  <cp:revision>5</cp:revision>
  <dc:subject/>
  <dc:title/>
</cp:coreProperties>
</file>