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4515" cy="817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2" t="-325" r="-462" b="-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ГОРОДА 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3.07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89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2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080</wp:posOffset>
                      </wp:positionV>
                      <wp:extent cx="2611755" cy="171450"/>
                      <wp:effectExtent l="3175" t="3175" r="381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1800" cy="171360"/>
                                <a:chOff x="0" y="0"/>
                                <a:chExt cx="261180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604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7604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.4pt;width:205.6pt;height:13.45pt" coordorigin="0,8" coordsize="4112,269">
                      <v:line id="shape_0" from="0,8" to="276,8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  <v:line id="shape_0" from="0,8" to="0,277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  <v:line id="shape_0" from="3818,8" to="4094,8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  <v:line id="shape_0" from="4113,8" to="4113,277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 постановление администрации   города Бузулука от 28.12.2017 </w:t>
            </w:r>
          </w:p>
          <w:p>
            <w:pPr>
              <w:pStyle w:val="Normal"/>
              <w:ind w:left="2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64-п</w:t>
            </w:r>
          </w:p>
          <w:p>
            <w:pPr>
              <w:pStyle w:val="Normal"/>
              <w:ind w:firstLine="71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7, 30, пунктом 5 статьи 40, статьей 43 Устава города Бузулук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нести в постановление администрации города Бузулука от 28.12.2017 № 2564-п «Об утверждении перечня сил и средств Бузулукского муниципального звена Оренбургской территориальной подсистемы РСЧС для ликвидации чрезвычайных ситуаций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 № 1 «Состав сил постоянной готовности (аварийно-спасательные службы, аварийно-спасательные формирования, иные службы и формирования), привлекаемых для ликвидации чрезвычайных ситуаций на территории муниципального образования город Бузулук Оренбургской области» изложить в новой редакции, согласно приложению № 1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«Состав сил повышенной готовности, привлекаемых для ликвидации чрезвычайных ситуаций на территории муниципального образования город Бузулук Оренбургской области» изложить в новой редакции, согласно приложению № 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3 «Перечен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ятий, организаций и учреждений, выделяющих технику и обслуживающий персонал для обеспеч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 по локализации (ликвидации) чрезвычайных ситуаций на территории муниципального образования город Бузулук Оренбургской области» изложить в новой редакции согласно приложению №  3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подпис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города  А.Н.Утки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                                                                             </w:t>
        <w:tab/>
        <w:t xml:space="preserve">        С.А. Салмин</w:t>
      </w:r>
    </w:p>
    <w:p>
      <w:pPr>
        <w:pStyle w:val="Normal"/>
        <w:suppressAutoHyphens w:val="true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uppressAutoHyphens w:val="true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uppressAutoHyphens w:val="true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узулука  </w:t>
      </w:r>
    </w:p>
    <w:p>
      <w:pPr>
        <w:pStyle w:val="Normal"/>
        <w:suppressAutoHyphens w:val="true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23» 07.2020 № 1289-п</w:t>
      </w:r>
    </w:p>
    <w:p>
      <w:pPr>
        <w:pStyle w:val="Normal"/>
        <w:suppressAutoHyphens w:val="true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suppressAutoHyphens w:val="true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 постоянной готовности (аварийно-спасательные службы, аварийно-спасательные формирования, иные службы и формирования), привлекаемых для ликвидации чрезвычайных ситуаций на территории муниципального образования </w:t>
      </w:r>
    </w:p>
    <w:p>
      <w:pPr>
        <w:pStyle w:val="Normal"/>
        <w:suppressAutoHyphens w:val="true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Бузулук Оренбургской области</w:t>
      </w:r>
    </w:p>
    <w:p>
      <w:pPr>
        <w:pStyle w:val="Normal"/>
        <w:suppressAutoHyphens w:val="true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417"/>
        <w:gridCol w:w="3827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ор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принадлежность</w:t>
            </w:r>
          </w:p>
        </w:tc>
      </w:tr>
      <w:tr>
        <w:trPr>
          <w:trHeight w:val="9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пожарно-спасательная ч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-ПСЧ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ПСО ФПС  ГПС Главного управления МЧС России по Оренбургской обла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36-66, 01 (по согласованию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ЧС Российской Федерации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ственно-оперативная груп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МВД России «Бузулукский»                                   тел. 6-00-00, 2-03-81, 02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гада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ББМСП» отделение станции скорой медицинской помощи тел. 2-38-14, 03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согласованию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Оренбург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-выездная  бригада по электросет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ГУП ОКЭС - Бузулукские КЭС  тел. 2-49-90 </w:t>
            </w:r>
          </w:p>
          <w:p>
            <w:pPr>
              <w:pStyle w:val="Normal"/>
              <w:suppressAutoHyphens w:val="true"/>
              <w:ind w:lef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енбургкоммунэлектросеть» Оренбург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 диспетчерская служба по газовым сет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 АО  «Газпром  газораспределение  Оренбург» в   г. Бузулуке (Бузулукмежрайгаз)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6-03-02, 04 (по согласованию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Газпром  газораспределение  Оренбур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арийно- диспетчерская служб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ЖКХ» города Бузулук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33-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город Бузулук Оренбург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диспетчерски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  «ВКХ г. Бузулука»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        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24-98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город Бузулук Оренбургской области</w:t>
            </w:r>
          </w:p>
        </w:tc>
      </w:tr>
    </w:tbl>
    <w:p>
      <w:pPr>
        <w:pStyle w:val="Normal"/>
        <w:suppressAutoHyphens w:val="true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uppressAutoHyphens w:val="true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uppressAutoHyphens w:val="true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узулука  </w:t>
      </w:r>
    </w:p>
    <w:p>
      <w:pPr>
        <w:pStyle w:val="Normal"/>
        <w:suppressAutoHyphens w:val="true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23» 07.2020 № 1289-п</w:t>
      </w:r>
    </w:p>
    <w:p>
      <w:pPr>
        <w:pStyle w:val="Normal"/>
        <w:suppressAutoHyphens w:val="true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ил повышенной готовности, привлекаемых для ликвидации чрезвычайных </w:t>
      </w:r>
    </w:p>
    <w:p>
      <w:pPr>
        <w:pStyle w:val="Normal"/>
        <w:suppressAutoHyphens w:val="true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й на территории муниципального образования </w:t>
      </w:r>
    </w:p>
    <w:p>
      <w:pPr>
        <w:pStyle w:val="Normal"/>
        <w:suppressAutoHyphens w:val="true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Бузулук Оренбургской области</w:t>
      </w:r>
    </w:p>
    <w:p>
      <w:pPr>
        <w:pStyle w:val="Normal"/>
        <w:suppressAutoHyphens w:val="true"/>
        <w:ind w:left="-56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450" w:type="pct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70"/>
        <w:gridCol w:w="1376"/>
        <w:gridCol w:w="3195"/>
        <w:gridCol w:w="2723"/>
      </w:tblGrid>
      <w:tr>
        <w:trPr>
          <w:tblHeader w:val="true"/>
          <w:trHeight w:val="64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принадлежност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гада специализированной медицинской помощ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ББСМП»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5-25-16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Оренбургской област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охраны общественного порядка, оцепление территории ЧС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МВД России «Бузулукский»  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6-00-00, 2-03-81, 02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техническая  бригада по электросетя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ГУП ОКЭС - Бузулукские КЭС  </w:t>
            </w:r>
          </w:p>
          <w:p>
            <w:pPr>
              <w:pStyle w:val="Normal"/>
              <w:suppressAutoHyphens w:val="true"/>
              <w:ind w:lef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2-49-90 </w:t>
            </w:r>
          </w:p>
          <w:p>
            <w:pPr>
              <w:pStyle w:val="Normal"/>
              <w:suppressAutoHyphens w:val="true"/>
              <w:ind w:left="-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77" w:hanging="9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енбургкоммунэлектро</w:t>
            </w:r>
          </w:p>
          <w:p>
            <w:pPr>
              <w:pStyle w:val="Normal"/>
              <w:suppressAutoHyphens w:val="true"/>
              <w:ind w:left="-108" w:right="-177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ь» Оренбургской области</w:t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 восстановительная бригада  связ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Ростелеком» Оренбургский  филиал  МЦТЭТ (г.Бузулук)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5-29-77 (по согласованию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Ростелеком»     Оренбургской области</w:t>
            </w:r>
          </w:p>
        </w:tc>
      </w:tr>
      <w:tr>
        <w:trPr>
          <w:trHeight w:val="6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гада по ремонту теплосет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ЖКХ»  города Бузулук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33-9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город Бузулук Оренбургской област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гада по ремонту водопроводных сет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  «ВКХ г. Бузулука»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68-8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город Бузулук Оренбургской област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гада по ремонту канализационных сет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восстановительная бригада газовых сет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АО «Газпром  газораспределение  Оренбург» в  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узулуке (Бузулукмежрайгаз)   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6-03-02, 04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Газпром  газораспределение  Оренбург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гада по санитарной очистке территории в районе ЧС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аночистка»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37-30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обственност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гада по выполнению АВ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КХ города Бузулука «Благоустройство»   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5-35-8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город Бузулук Оренбургской области</w:t>
            </w:r>
          </w:p>
        </w:tc>
      </w:tr>
      <w:tr>
        <w:trPr>
          <w:trHeight w:val="6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колонна по перевозке люд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ела»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9-92-34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обственность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о материально-техническому обеспечению и обеспечению питанием, предметами первой необход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зулукский филиал ООО «КШП  «Подросток» 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5-71-95 (по согласованию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обственность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УК  «Городской торг»             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2-16-20 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обственность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зулукская нефтебаза ЗРС РО «Оренбург» ООО «Башнефть - Розница»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2-26-22 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собственность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ы наблюдения </w:t>
            </w:r>
          </w:p>
          <w:p>
            <w:pPr>
              <w:pStyle w:val="Normal"/>
              <w:suppressAutoHyphens w:val="true"/>
              <w:snapToGrid w:val="false"/>
              <w:ind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лабораторного контрол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ФБУЗ «Центр гигиены и эпидемиологии в Оренбургской области в города Бузулуке, Бузулукском, Грачевском, Курманаевском, Первомайском, Тоцком районах» тел. 7-96-93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здравоохранени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 Бузулукское районное управление ветеринарии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69-66,  2-61-18  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согласованию)            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</w:t>
            </w:r>
          </w:p>
        </w:tc>
      </w:tr>
      <w:tr>
        <w:trPr>
          <w:trHeight w:val="11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орологическая станция «2- разря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зулука»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7-16-8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ский ЦГМС – филиал ФГБУ «Приволжское УГМС»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 «Экологическая служба Оренбургской области» Бузулукская специализированная лаборатория обеспечения государственного экологического надзор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4-31-5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</w:t>
            </w:r>
          </w:p>
        </w:tc>
      </w:tr>
    </w:tbl>
    <w:p>
      <w:pPr>
        <w:pStyle w:val="Normal"/>
        <w:suppressAutoHyphens w:val="true"/>
        <w:rPr>
          <w:sz w:val="12"/>
        </w:rPr>
      </w:pPr>
      <w:r>
        <w:rPr>
          <w:sz w:val="1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uppressAutoHyphens w:val="true"/>
        <w:rPr>
          <w:sz w:val="12"/>
        </w:rPr>
      </w:pPr>
      <w:r>
        <w:rPr>
          <w:sz w:val="12"/>
        </w:rPr>
      </w:r>
    </w:p>
    <w:p>
      <w:pPr>
        <w:pStyle w:val="Normal"/>
        <w:suppressAutoHyphens w:val="true"/>
        <w:ind w:left="10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uppressAutoHyphens w:val="true"/>
        <w:ind w:left="10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uppressAutoHyphens w:val="true"/>
        <w:ind w:left="10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узулука  </w:t>
      </w:r>
    </w:p>
    <w:p>
      <w:pPr>
        <w:pStyle w:val="Normal"/>
        <w:suppressAutoHyphens w:val="true"/>
        <w:ind w:left="10800" w:hanging="0"/>
        <w:rPr/>
      </w:pPr>
      <w:r>
        <w:rPr>
          <w:rFonts w:cs="Times New Roman" w:ascii="Times New Roman" w:hAnsi="Times New Roman"/>
          <w:sz w:val="28"/>
          <w:szCs w:val="28"/>
        </w:rPr>
        <w:t>от  «23» 07.2020 № 1289-п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, организаций и учреждений, выделяющих технику и обслуживающий персонал для обеспечен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 по локализации (ликвидации) чрезвычайных ситуаций на территории МО город Бузулук Оренбургской област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567"/>
        <w:gridCol w:w="708"/>
        <w:gridCol w:w="425"/>
        <w:gridCol w:w="567"/>
        <w:gridCol w:w="578"/>
        <w:gridCol w:w="425"/>
        <w:gridCol w:w="567"/>
        <w:gridCol w:w="425"/>
      </w:tblGrid>
      <w:tr>
        <w:trPr>
          <w:tblHeader w:val="true"/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85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</w:t>
            </w:r>
          </w:p>
        </w:tc>
      </w:tr>
      <w:tr>
        <w:trPr>
          <w:tblHeader w:val="true"/>
          <w:trHeight w:val="32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зовой  автомоби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в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бу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грейде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ават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кр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рузчи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мобур (БА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вышка (подъемник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Д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ссенизационная  маш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для подвоза воды на технические нуж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ресс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арочный агрега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для подвоза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. тех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емонтная мастер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</w:tr>
      <w:tr>
        <w:trPr>
          <w:trHeight w:val="540" w:hRule="atLeast"/>
        </w:trPr>
        <w:tc>
          <w:tcPr>
            <w:tcW w:w="153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влекаются по решению главы города Бузулука (Председателя КЧС и ОПБ администрации города Бузулука).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я готовности к действиям - не более 3-х часов с момента доведения решения о привлеч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ПСЧ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ПСО ФПС  ГПС Главного управления МЧС России по Оренбург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Бузулукск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Бузулукская больница скорой медицинской помощ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УП ОКЭС - Бузулукские КЭ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Ростелеком» Оренбургский  филиал  МЦТЭТ (г.Бузулук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 «ЖКХ» города Бузулу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 «ВКХ г. Бузулу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 АО «Газпром  газораспределение  Оренбург» в  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узулуке (Бузулукмежрайгаз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ночист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КХ города Бузулука «Благоустрой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Стрел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фтебаза ЗРС РО «Оренбург» ООО «Башнефть - Розница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</w:tr>
    </w:tbl>
    <w:p>
      <w:pPr>
        <w:pStyle w:val="Normal"/>
        <w:suppressAutoHyphens w:val="tru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uppressAutoHyphens w:val="true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uppressAutoHyphens w:val="true"/>
        <w:rPr>
          <w:b/>
          <w:b/>
          <w:sz w:val="12"/>
        </w:rPr>
      </w:pPr>
      <w:r>
        <w:rPr>
          <w:b/>
          <w:sz w:val="12"/>
        </w:rPr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1"/>
        <w:gridCol w:w="12755"/>
      </w:tblGrid>
      <w:tr>
        <w:trPr/>
        <w:tc>
          <w:tcPr>
            <w:tcW w:w="2235" w:type="dxa"/>
            <w:tcBorders/>
          </w:tcPr>
          <w:p>
            <w:pPr>
              <w:pStyle w:val="Normal"/>
              <w:suppressAutoHyphens w:val="true"/>
              <w:ind w:left="34" w:right="-344" w:firstLine="142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мечания: </w:t>
            </w:r>
          </w:p>
          <w:p>
            <w:pPr>
              <w:pStyle w:val="Normal"/>
              <w:suppressAutoHyphens w:val="true"/>
              <w:ind w:hanging="18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uppressAutoHyphens w:val="true"/>
              <w:ind w:right="-366" w:hanging="1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2755" w:type="dxa"/>
            <w:tcBorders/>
          </w:tcPr>
          <w:p>
            <w:pPr>
              <w:pStyle w:val="Normal"/>
              <w:suppressAutoHyphens w:val="true"/>
              <w:ind w:right="35" w:hanging="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привлечении техники конкретных организаций принимается с учётом месторасположения её производственной базы относительно зоны чрезвычайной ситуации, влияния на повседневную деятельность и характера предстоящих работ.</w:t>
            </w:r>
          </w:p>
        </w:tc>
      </w:tr>
      <w:tr>
        <w:trPr>
          <w:trHeight w:val="1213" w:hRule="atLeast"/>
        </w:trPr>
        <w:tc>
          <w:tcPr>
            <w:tcW w:w="22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uppressAutoHyphens w:val="true"/>
              <w:ind w:right="-366" w:hanging="1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2755" w:type="dxa"/>
            <w:tcBorders/>
          </w:tcPr>
          <w:p>
            <w:pPr>
              <w:pStyle w:val="Normal"/>
              <w:suppressAutoHyphens w:val="true"/>
              <w:ind w:right="35" w:hanging="1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каемая техника должна быть исправна, укомплектована необходимым оборудованием, заправлена ГСМ. Гусеничная техника доставляется силами организации. Водитель (механик) должен иметь необходимую квалификацию и опыт проведения сложных работ. При длительном времени проведения работ по обеспечению ликвидации) чрезвычайной ситуации необходимо предусматривать замену водительского состава.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suppressAutoHyphens w:val="true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652" w:right="851" w:gutter="0" w:header="425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0" w:right="0"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4:38:00Z</dcterms:created>
  <dc:creator>Office 12</dc:creator>
  <dc:description/>
  <dc:language>en-US</dc:language>
  <cp:lastModifiedBy>Ольга Н. Глебова</cp:lastModifiedBy>
  <cp:lastPrinted>2020-07-02T11:40:00Z</cp:lastPrinted>
  <dcterms:modified xsi:type="dcterms:W3CDTF">2020-07-28T04:38:00Z</dcterms:modified>
  <cp:revision>2</cp:revision>
  <dc:subject/>
  <dc:title>Об утверждении инструкции по делопроизводству</dc:title>
</cp:coreProperties>
</file>