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jc w:val="center"/>
        <w:rPr/>
      </w:pPr>
      <w:r>
        <w:rPr>
          <w:rStyle w:val="StrongEmphasis"/>
          <w:sz w:val="28"/>
          <w:szCs w:val="28"/>
        </w:rPr>
        <w:t>25 апреля - Всемирный день борьбы с малярией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25 апреля 2019 г. мировая общественность будет отмечать Всемирный день борьбы с малярией (World Malaria Day). По данным Всемирной организации здравоохранения 3,4 миллиарда человек продолжают подвергаться риску заболевания малярией, главным образом в Африке  и Юго-Восточной Азии. Около 80% случаев приходится на Африку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лярия — это острая лихорадочная болезнь. У человека, не имеющего иммунитета, симптомы появляются через 7 или более дней (обычно через 10-15 дней) после укуса инфицированного комара. Первые симптомы – лихорадка, головная боль, озноб и рвота, боли в подреберье — могут быть слабовыраженными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сли не начать лечение в течение первых 24 часов, малярия может развиться в тяжелую болезнь, часто заканчивающуюся смертельным исходом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появлении  даже слабовыраженных признаков заболевания во время пребывания в странах, неблагополучных по малярии, следует немедленно обратиться к врачу.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После возвращения при возникновении любого лихорадочного заболевания также необходимо срочно обратиться к врачу и сообщать ему о сроках пребывания в странах субтропического и тропического пояса, приеме противомалярийных препаратов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целью профилактики малярии необходимо заблаговременно, до выезда в эндемичные по малярии страны Африки, Юго-Восточной Азии, Южной Америки, начать прием противомалярийных препаратов, а на месте избегать укусов насекомых (использовать москитные сетки, репелленты)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 xml:space="preserve">       </w:t>
      </w:r>
      <w:r>
        <w:rPr>
          <w:sz w:val="28"/>
          <w:szCs w:val="28"/>
        </w:rPr>
        <w:t>Развитие местных случаев малярии возможно из-за наличия на территории малярийного переносчика (комаров рода Анофелес), большого количества анофелогенных водоемов и благоприятных климатических условий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 xml:space="preserve">       </w:t>
      </w:r>
      <w:r>
        <w:rPr>
          <w:sz w:val="28"/>
          <w:szCs w:val="28"/>
        </w:rPr>
        <w:t>В целях обеспечения санитарно-эпидемиологического благополучия населения в эпидемический сезон Западным территориальным отделом Управления Роспотребнадзора по Оренбургской области проводится надзор за санитарно-техническим состоянием зон отдыха, открытых водоемов, комплекс мероприятий, направленный на снижение численности переносчиков малярии.</w:t>
      </w:r>
    </w:p>
    <w:p>
      <w:pPr>
        <w:pStyle w:val="Style16"/>
        <w:jc w:val="both"/>
        <w:rPr/>
      </w:pPr>
      <w:r>
        <w:rPr/>
        <w:t> </w:t>
      </w:r>
    </w:p>
    <w:p>
      <w:pPr>
        <w:pStyle w:val="Style16"/>
        <w:jc w:val="both"/>
        <w:rPr/>
      </w:pPr>
      <w:r>
        <w:rPr/>
        <w:t> </w:t>
      </w:r>
    </w:p>
    <w:p>
      <w:pPr>
        <w:pStyle w:val="Style16"/>
        <w:jc w:val="both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sz w:val="28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">
    <w:name w:val="Стиль1"/>
    <w:basedOn w:val="Normal"/>
    <w:qFormat/>
    <w:pPr/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0:01:00Z</dcterms:created>
  <dc:creator>Admin</dc:creator>
  <dc:description/>
  <cp:keywords/>
  <dc:language>en-US</dc:language>
  <cp:lastModifiedBy>Buzuluk</cp:lastModifiedBy>
  <dcterms:modified xsi:type="dcterms:W3CDTF">2019-04-11T05:11:00Z</dcterms:modified>
  <cp:revision>5</cp:revision>
  <dc:subject/>
  <dc:title/>
</cp:coreProperties>
</file>