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72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№  ________</w:t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исполнении бюджета города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а за 9 месяцев 2020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 9, 264.2 Бюджетного кодекса  Российской Федерации, статьями 16, 52 Федерального закона  от 06.10.2003 № 131-ФЗ «Об общих принципах организации местного самоуправления в Российской Федерации», на основании статей 7, 30, пункта 5 статьи 40, статьи 43 Устава города Бузулука, статьи 42 Положения о бюджетном процессе в городе Бузулуке, утвержденного решением городского Совета депутатов  от  27.12.2011  № 20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  отчет  об исполнении  бюджета  города  Бузулука  за  9 месяцев 2020 года  по доходам в сумме  1 430 232 544,84   рублей, по расходам в сумме  1 377 289 090,69 рублей, с превышением  доходов над расходами в сумме   52 943 454,15 рублей с показателями по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ам   бюджета города Бузулука </w:t>
      </w:r>
      <w:r>
        <w:rPr>
          <w:sz w:val="28"/>
          <w:szCs w:val="28"/>
        </w:rPr>
        <w:t xml:space="preserve"> з</w:t>
      </w:r>
      <w:r>
        <w:rPr>
          <w:sz w:val="28"/>
          <w:szCs w:val="20"/>
        </w:rPr>
        <w:t xml:space="preserve">а </w:t>
      </w:r>
      <w:r>
        <w:rPr>
          <w:sz w:val="28"/>
          <w:szCs w:val="28"/>
        </w:rPr>
        <w:t>9 месяцев</w:t>
      </w:r>
      <w:r>
        <w:rPr>
          <w:sz w:val="28"/>
          <w:szCs w:val="20"/>
        </w:rPr>
        <w:t xml:space="preserve"> 2020 года  согласно приложению №1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ходам    бюджета города Бузулука </w:t>
      </w:r>
      <w:r>
        <w:rPr>
          <w:sz w:val="28"/>
          <w:szCs w:val="28"/>
        </w:rPr>
        <w:t>з</w:t>
      </w:r>
      <w:r>
        <w:rPr>
          <w:sz w:val="28"/>
          <w:szCs w:val="20"/>
        </w:rPr>
        <w:t xml:space="preserve">а </w:t>
      </w:r>
      <w:r>
        <w:rPr>
          <w:sz w:val="28"/>
          <w:szCs w:val="28"/>
        </w:rPr>
        <w:t xml:space="preserve">9 месяцев </w:t>
      </w:r>
      <w:r>
        <w:rPr>
          <w:sz w:val="28"/>
          <w:szCs w:val="20"/>
        </w:rPr>
        <w:t>2020 года  согласно приложению №2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источникам  финансирования  дефицита  бюджета   города Бузулука  за </w:t>
      </w:r>
      <w:r>
        <w:rPr>
          <w:sz w:val="28"/>
          <w:szCs w:val="28"/>
        </w:rPr>
        <w:t>9 месяцев</w:t>
      </w:r>
      <w:r>
        <w:rPr>
          <w:sz w:val="28"/>
          <w:szCs w:val="20"/>
        </w:rPr>
        <w:t xml:space="preserve">  2020 года  согласно приложению №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  управлению  администрации города Бузулука                направить  отчет  об  исполнении  бюджета    города   Бузулука з</w:t>
      </w:r>
      <w:r>
        <w:rPr>
          <w:sz w:val="28"/>
          <w:szCs w:val="20"/>
        </w:rPr>
        <w:t xml:space="preserve">а </w:t>
      </w:r>
      <w:r>
        <w:rPr>
          <w:sz w:val="28"/>
          <w:szCs w:val="28"/>
        </w:rPr>
        <w:t>9 месяцев</w:t>
      </w:r>
      <w:r>
        <w:rPr>
          <w:sz w:val="28"/>
          <w:szCs w:val="20"/>
        </w:rPr>
        <w:t xml:space="preserve">  2020 года  </w:t>
      </w:r>
      <w:r>
        <w:rPr>
          <w:sz w:val="28"/>
          <w:szCs w:val="28"/>
        </w:rPr>
        <w:t>в  городской Совет депутатов муниципального  образования город Бузулук Оренбургской области и Контрольно-счетную палату города Бузулу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подписания и подлежит опубликованию на правовом интернет-портале Бузулука БУЗУЛУК-ПРАВО</w:t>
      </w:r>
      <w:r>
        <w:rPr>
          <w:sz w:val="28"/>
        </w:rPr>
        <w:t xml:space="preserve">.РФ и размещению на официальном сайте администрации города </w:t>
      </w:r>
      <w:r>
        <w:rPr>
          <w:sz w:val="28"/>
        </w:rPr>
        <w:t xml:space="preserve">Бузулука  </w:t>
      </w:r>
      <w:r>
        <w:rPr>
          <w:sz w:val="28"/>
          <w:lang w:val="en-US"/>
        </w:rPr>
        <w:t>www</w:t>
      </w:r>
      <w:r>
        <w:rPr>
          <w:sz w:val="28"/>
        </w:rPr>
        <w:t>.бузулук.рф.</w:t>
      </w:r>
      <w:r>
        <w:rPr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58790</wp:posOffset>
                </wp:positionH>
                <wp:positionV relativeFrom="paragraph">
                  <wp:posOffset>32385</wp:posOffset>
                </wp:positionV>
                <wp:extent cx="571500" cy="2476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2.55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 за  исполнением настоящего постановления возложить  на заместителя   главы   администрации   города - начальника Финансового управления  А.В. Огородник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                                                                              С.А. Салм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 в дело, Финансовому управлению  администрации города  Бузулука, Контрольно-счетной палате города Бузулука, городскому Совету депутатов муниципального образования город  Бузулук Оренбургской области, Управлению по информационной политике администрации города Бузулу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976"/>
        <w:gridCol w:w="1559"/>
        <w:gridCol w:w="1559"/>
        <w:gridCol w:w="1418"/>
      </w:tblGrid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</w:t>
            </w:r>
          </w:p>
        </w:tc>
      </w:tr>
      <w:tr>
        <w:trPr>
          <w:trHeight w:val="6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ХОДЫ БЮДЖЕТА ГОРОДА БУЗУЛУКА ЗА 9 МЕСЯЦЕВ  2020 ГОДА</w:t>
            </w:r>
          </w:p>
        </w:tc>
      </w:tr>
      <w:tr>
        <w:trPr>
          <w:trHeight w:val="51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2835"/>
        <w:gridCol w:w="1842"/>
        <w:gridCol w:w="1843"/>
        <w:gridCol w:w="1276"/>
      </w:tblGrid>
      <w:tr>
        <w:trPr>
          <w:trHeight w:val="795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  <w:br/>
              <w:t>показателя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 исполнения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X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Доходы бюджета - всего, </w:t>
              <w:br/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208 346 612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30 232 544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,76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8 952 713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71 656 797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67</w:t>
            </w:r>
          </w:p>
        </w:tc>
      </w:tr>
      <w:tr>
        <w:trPr>
          <w:trHeight w:val="4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1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6 0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9 570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,41</w:t>
            </w:r>
          </w:p>
        </w:tc>
      </w:tr>
      <w:tr>
        <w:trPr>
          <w:trHeight w:val="4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0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 03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 570 1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41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1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 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 258 190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85</w:t>
            </w:r>
          </w:p>
        </w:tc>
      </w:tr>
      <w:tr>
        <w:trPr>
          <w:trHeight w:val="29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2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488 375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,21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10203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6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23 558,4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31</w:t>
            </w:r>
          </w:p>
        </w:tc>
      </w:tr>
      <w:tr>
        <w:trPr>
          <w:trHeight w:val="13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3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71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708 40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5,98</w:t>
            </w:r>
          </w:p>
        </w:tc>
      </w:tr>
      <w:tr>
        <w:trPr>
          <w:trHeight w:val="11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00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713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708 405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8</w:t>
            </w:r>
          </w:p>
        </w:tc>
      </w:tr>
      <w:tr>
        <w:trPr>
          <w:trHeight w:val="259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3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742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26 13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13</w:t>
            </w:r>
          </w:p>
        </w:tc>
      </w:tr>
      <w:tr>
        <w:trPr>
          <w:trHeight w:val="26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4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 246,5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,05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5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806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035 10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53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30226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7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884 079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6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5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5 33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2 677 356,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62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100000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 5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084 819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99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200002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89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184 13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5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300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91 905,8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,88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50400002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16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 116 495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6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ИМУЩЕ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7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 092 31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,3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100000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02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6 636,9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7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0000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 74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775 68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8,6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3000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25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816 726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81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60604000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 с физических лиц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8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3 553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15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8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 666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823 685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76,70</w:t>
            </w:r>
          </w:p>
        </w:tc>
      </w:tr>
      <w:tr>
        <w:trPr>
          <w:trHeight w:val="9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300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88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63 402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86</w:t>
            </w:r>
          </w:p>
        </w:tc>
      </w:tr>
      <w:tr>
        <w:trPr>
          <w:trHeight w:val="17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600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,94</w:t>
            </w:r>
          </w:p>
        </w:tc>
      </w:tr>
      <w:tr>
        <w:trPr>
          <w:trHeight w:val="12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80700001000011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44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97 282,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30</w:t>
            </w:r>
          </w:p>
        </w:tc>
      </w:tr>
      <w:tr>
        <w:trPr>
          <w:trHeight w:val="15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1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3 882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 469 884,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,53</w:t>
            </w:r>
          </w:p>
        </w:tc>
      </w:tr>
      <w:tr>
        <w:trPr>
          <w:trHeight w:val="21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105000000000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 423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093 942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73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10000000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801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 149 497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,69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20000000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722 288,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,77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5070000000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1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2 157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7000000000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ежи от государственных и мунципальных унитарных предприят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17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0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109000000000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459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 971 764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7</w:t>
            </w:r>
          </w:p>
        </w:tc>
      </w:tr>
      <w:tr>
        <w:trPr>
          <w:trHeight w:val="7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2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545 853,6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8,89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10010000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723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,06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01120103010000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сбросы загрязняющих веществ в водные объек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 945,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,39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2010400100001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 185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,50</w:t>
            </w:r>
          </w:p>
        </w:tc>
      </w:tr>
      <w:tr>
        <w:trPr>
          <w:trHeight w:val="117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3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91 696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5,62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10000000001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2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7 626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3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3020000000001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069,7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4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956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072 263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7,00</w:t>
            </w:r>
          </w:p>
        </w:tc>
      </w:tr>
      <w:tr>
        <w:trPr>
          <w:trHeight w:val="250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2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66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280 419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94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0000000004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2 130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,18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40630000000043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 713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5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ТИВНЫЕ ПЛАТЕЖИ И СБОР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6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10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933 691,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9,05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00 11601000010000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 747,4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,76</w:t>
            </w:r>
          </w:p>
        </w:tc>
      </w:tr>
      <w:tr>
        <w:trPr>
          <w:trHeight w:val="33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 11601330010000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07000010000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72 538,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,27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61000000000014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тежи в целях возмещения причиненного ущерба (убытков)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51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27 905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,78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7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159 013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471 517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68,1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0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99 393 8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58 575 747,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35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99 393 8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 198 644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33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000 2021000000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4 455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1 020 26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4,07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1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 56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 356 57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,89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15002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88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 69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,18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2000000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5 292 29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8 770 789,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,55</w:t>
            </w:r>
          </w:p>
        </w:tc>
      </w:tr>
      <w:tr>
        <w:trPr>
          <w:trHeight w:val="96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077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 8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024 208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84</w:t>
            </w:r>
          </w:p>
        </w:tc>
      </w:tr>
      <w:tr>
        <w:trPr>
          <w:trHeight w:val="277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16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7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275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8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299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592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62 56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3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0302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541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,93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232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 194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935 76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29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25299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00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25304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36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0225497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городских округов на реализацию мероприятий по обеспечению жильем молодых семей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9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29 799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255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бюджетам городских округов на благоустройство зданий государственных общеобразовательных организаций в целях соблюдения требований к воздушно-тепловому режиму водоснабжения и канализ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076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19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поддержку отрасли культуры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3 87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3 8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5555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сидии бюджетам городских округов на реализацию программ формирования современной городской среды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9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990 272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4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29999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субсидии бюджетам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 597 62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148 362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19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3000000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23 078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5 390 529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4,69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4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 556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 568 119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78</w:t>
            </w:r>
          </w:p>
        </w:tc>
      </w:tr>
      <w:tr>
        <w:trPr>
          <w:trHeight w:val="16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0029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80 5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488 58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68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082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0 1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0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120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8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260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 851,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98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5930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7 2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39998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ая субвенция бюджетам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682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09 647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9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2024000000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 56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17 05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,33</w:t>
            </w:r>
          </w:p>
        </w:tc>
      </w:tr>
      <w:tr>
        <w:trPr>
          <w:trHeight w:val="144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303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068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17 05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189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24542404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, передаваемые бюджетам городских округов на создание 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 5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7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0704000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безвозмездные поступления в бюджеты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9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8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0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804020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 0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00000000000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927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2196001004000015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927,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58"/>
        <w:gridCol w:w="2563"/>
        <w:gridCol w:w="1417"/>
        <w:gridCol w:w="98"/>
        <w:gridCol w:w="141"/>
        <w:gridCol w:w="1018"/>
        <w:gridCol w:w="683"/>
        <w:gridCol w:w="284"/>
        <w:gridCol w:w="567"/>
        <w:gridCol w:w="956"/>
      </w:tblGrid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2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  <w:tc>
          <w:tcPr>
            <w:tcW w:w="15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</w:t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</w:t>
            </w:r>
          </w:p>
        </w:tc>
      </w:tr>
      <w:tr>
        <w:trPr>
          <w:trHeight w:val="615" w:hRule="atLeast"/>
        </w:trPr>
        <w:tc>
          <w:tcPr>
            <w:tcW w:w="2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БЮДЖЕТА ГОРОДА БУЗУЛУКА ЗА 9 МЕСЯЦЕВ  2020 ГОДА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9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1842"/>
        <w:gridCol w:w="1843"/>
        <w:gridCol w:w="1276"/>
      </w:tblGrid>
      <w:tr>
        <w:trPr>
          <w:trHeight w:val="559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01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222 277 167,9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77 289 09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,9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1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3 512 603,3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 435 582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6,50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937 2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909,4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77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12 9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45 283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,75</w:t>
            </w:r>
          </w:p>
        </w:tc>
      </w:tr>
      <w:tr>
        <w:trPr>
          <w:trHeight w:val="127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 295 239,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833 322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6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36 756,2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772 059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19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7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0 4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44 707,5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251 606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12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3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 643 5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627 89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,8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04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юсти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76 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07 2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00</w:t>
            </w:r>
          </w:p>
        </w:tc>
      </w:tr>
      <w:tr>
        <w:trPr>
          <w:trHeight w:val="102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09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194 2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175 943,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85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 72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,0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4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4 053 414,7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 926 772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,4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243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4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8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 5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87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 308 055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 737 732,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74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408 819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958 796,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92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5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6 123 055,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1 500 86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,1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856 58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264 048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4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92 543,9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792 421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 923 524,8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719 104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06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5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550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25 293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7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09 662 28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39 585 271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,11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1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 963 610,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 470 833,2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19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2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 205 47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 314 959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6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3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 396 22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 722 098,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,7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7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 037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 139,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4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529 93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99 241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9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8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 666 68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8 873 456,8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3,9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 466 22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 906 016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68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4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200 46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967 440,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9 806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 936 262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,1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88 4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8 93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,55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3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09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4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 518 6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 243 33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58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6 428 83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444 809,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,7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1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 910 088,1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 472 946,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,71</w:t>
            </w:r>
          </w:p>
        </w:tc>
      </w:tr>
      <w:tr>
        <w:trPr>
          <w:trHeight w:val="45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2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054 95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 983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89</w:t>
            </w:r>
          </w:p>
        </w:tc>
      </w:tr>
      <w:tr>
        <w:trPr>
          <w:trHeight w:val="5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5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63 8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9 878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5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2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0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940 534,8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,62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1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4 788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8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2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5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 746,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,02</w:t>
            </w:r>
          </w:p>
        </w:tc>
      </w:tr>
      <w:tr>
        <w:trPr>
          <w:trHeight w:val="76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300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3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 63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53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301 0000000000 000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30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638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</w:t>
            </w:r>
          </w:p>
        </w:tc>
      </w:tr>
      <w:tr>
        <w:trPr>
          <w:trHeight w:val="51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/ профицит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3 930 555,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 943 454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380,05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717"/>
        <w:gridCol w:w="709"/>
        <w:gridCol w:w="992"/>
        <w:gridCol w:w="425"/>
        <w:gridCol w:w="663"/>
        <w:gridCol w:w="422"/>
        <w:gridCol w:w="985"/>
        <w:gridCol w:w="31"/>
        <w:gridCol w:w="734"/>
      </w:tblGrid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  <w:tc>
          <w:tcPr>
            <w:tcW w:w="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87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  <w:tc>
          <w:tcPr>
            <w:tcW w:w="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_</w:t>
            </w:r>
          </w:p>
        </w:tc>
        <w:tc>
          <w:tcPr>
            <w:tcW w:w="1407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____</w:t>
            </w:r>
          </w:p>
        </w:tc>
        <w:tc>
          <w:tcPr>
            <w:tcW w:w="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204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ТОЧНИКИ ФИНАНСИРОВАНИЯ ДЕФИЦИТА  БЮДЖЕТА ГОРОДА БУЗУЛУКА 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 2020 ГОДА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4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B8%3AE23"/>
            <w:r>
              <w:rPr>
                <w:sz w:val="18"/>
                <w:szCs w:val="18"/>
              </w:rPr>
              <w:t>Наименование показателя</w:t>
            </w:r>
            <w:bookmarkEnd w:id="0"/>
          </w:p>
        </w:tc>
        <w:tc>
          <w:tcPr>
            <w:tcW w:w="1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финансирования дефицита бюджетов - всего, </w:t>
              <w:br/>
              <w:t>в том числе: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930 555,01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52 943 454,15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внутреннего финансирования, </w:t>
              <w:br/>
              <w:t>из них: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611 046,90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8 639 204,1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0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 000,00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7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 000,00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0000000000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600 000,00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600 000,0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0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600 000,00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600 000,0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7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 000 000,00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8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3 600 000,00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8 600 000,0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0000000000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11 046,90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60 795,90</w:t>
            </w:r>
          </w:p>
        </w:tc>
      </w:tr>
      <w:tr>
        <w:trPr>
          <w:trHeight w:val="480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5000000000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11 046,90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960 795,90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10000000000000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9 508,11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44 304 250,0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0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508,11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4 304 250,05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5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274 557 659,81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451 687 783,87</w:t>
            </w:r>
          </w:p>
        </w:tc>
      </w:tr>
      <w:tr>
        <w:trPr>
          <w:trHeight w:val="255" w:hRule="atLeast"/>
        </w:trPr>
        <w:tc>
          <w:tcPr>
            <w:tcW w:w="2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600</w:t>
            </w:r>
          </w:p>
        </w:tc>
        <w:tc>
          <w:tcPr>
            <w:tcW w:w="4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75 877 167,92</w:t>
            </w:r>
          </w:p>
        </w:tc>
        <w:tc>
          <w:tcPr>
            <w:tcW w:w="17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407 383 533,8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07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</w:t>
    </w:r>
    <w:r>
      <w:rPr>
        <w:lang w:val="ru-RU"/>
      </w:rPr>
      <w:t>ПРОЕКТ</w:t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42:00Z</dcterms:created>
  <dc:creator>uSER</dc:creator>
  <dc:description/>
  <cp:keywords/>
  <dc:language>en-US</dc:language>
  <cp:lastModifiedBy>sgushakova</cp:lastModifiedBy>
  <cp:lastPrinted>2020-11-09T13:03:00Z</cp:lastPrinted>
  <dcterms:modified xsi:type="dcterms:W3CDTF">2020-11-09T08:04:00Z</dcterms:modified>
  <cp:revision>166</cp:revision>
  <dc:subject/>
  <dc:title/>
</cp:coreProperties>
</file>