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1108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урина Юли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1 комбинирован-ного ви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530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a Ri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 734,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686,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8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5-11T07:41:00Z</dcterms:modified>
  <cp:revision>8</cp:revision>
  <dc:subject/>
  <dc:title>Сведения</dc:title>
</cp:coreProperties>
</file>