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21 № 1212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одготовленно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окументации по планировке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.1,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2 статьи 6 Федерального закона от 29.12.2004                         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Положения об общественных обсуждениях, публичных слушаниях на территории муниципального образования «город Бузулук Оренбургской области», утвержденного решением городского Совета депутатов от 21.12.2005 № 758, заявления ООО «Специализированный Застройщик «Эволюция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й документации по планировке территории, расположенной на земельном участке с кадастровым номером 56:38:0114007:448 по адресу: Российская Федерация, Оренбургская область, г. Бузулук, ул. Рабочая, в составе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05.08.2021 года в 11 часов местного времени в Управлении градообразования и капитального строительства города Бузулука по улице Галактионова, д. 29 (кабинет № 1) с размещением информационных материалов проекта на официальном сайте администрации города Бузулука согласно приложению, и открытием экспозиции проекта в холле администрации города Бузулука и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участникам публичных слушаний направлять предложения и замечания по вопросу, указанному в пункте 1 настоящего постановления, в Управление градообразования и капитального строительства города Бузулука в письменной форме по адресу: г. Бузулук, ул. Галактионова, 29 (тел. 35-203) до 02.08.2021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землепользованию и застройке города Бузулука провести публичные слушания по указанному в пункте 1 настоящего постановления вопросу в порядке, установленном Положением об общественных обсуждениях, публичных слушаниях на территории муниципального образования «город Бузулук Оренбургской области», утвержденным решением городского Совета депутатов от 21.12.2005 № 7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 администрации города Бузулука разместить на официальном сайте администрации города Бузулука в информационно-телекоммуникационной сети «Интернет» www.бузулук.рф настоящее постановление и документацию по планировке территории, предусмотренную пунктом 1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со дня подписания, подлежит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/>
      </w:pPr>
      <w:r>
        <w:rPr>
          <w:sz w:val="28"/>
          <w:szCs w:val="28"/>
        </w:rPr>
        <w:t>главы города                                                                                                 В.С. Песк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главе города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06.07.2021 № 1212-п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документации по планировке территории, расположенной на земельном участке с кадастровым номером 56:38:0114007:448 по адресу: Российская Федерация, Оренбургская область, г. Бузулук, ул. Рабочая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чертеж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2.2. Чертеж красных линий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2.3. Чертеж линий дорог, улиц, проездов, линий связи, объектов инженерной и транспортной инфраструктуры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2.4. Схема расположения элемента планировочной структуры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2.5. Схема использования территории в период подготовки проекта планировки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2.6. Схема вертикальной планировки и инженерной подготовки территории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2.7. План границ формируемых земельных участков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59:00Z</dcterms:created>
  <dc:creator>nesterenko</dc:creator>
  <dc:description/>
  <cp:keywords/>
  <dc:language>en-US</dc:language>
  <cp:lastModifiedBy>Наталья В. Макина</cp:lastModifiedBy>
  <cp:lastPrinted>2021-07-02T12:37:00Z</cp:lastPrinted>
  <dcterms:modified xsi:type="dcterms:W3CDTF">2021-07-07T08:10:00Z</dcterms:modified>
  <cp:revision>111</cp:revision>
  <dc:subject/>
  <dc:title/>
</cp:coreProperties>
</file>