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есс-релиз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ГБУ «ФКП Росреестра»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Оренбургской области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4.08.2017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225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Довериться специалисту. Как выбрать кадастрового инженера?</w:t>
      </w:r>
    </w:p>
    <w:p>
      <w:pPr>
        <w:pStyle w:val="Normal"/>
        <w:shd w:fill="FFFFFF" w:val="clear"/>
        <w:spacing w:before="0" w:after="225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</w:t>
      </w:r>
      <w:r>
        <w:rPr>
          <w:i/>
          <w:sz w:val="28"/>
          <w:szCs w:val="28"/>
          <w:shd w:fill="FFFFFF" w:val="clear"/>
        </w:rPr>
        <w:t xml:space="preserve">Кадастровые инженеры – профессионалы, которые занимаются межеванием земель и составлением технических планов объектов капитального строительства. Кадастровая палата по Оренбургской области предупреждает – подходить к выбору специалиста нужно со всей серьезностью. 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 xml:space="preserve">Грамотный и профессиональный кадастровый инженер – фигура на рынке востребованная. Такой специалист быстро и качественно сможет провести работу по определению границ земли и составлению технических планов объектов недвижимости. Словом, возьмет на себя сложный и трудоемкий процесс межевания и правильного оформления документации. 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>Если Вам пришлось столкнуться с проблемой выбора нужного специалиста, следует обратить внимание на некоторые факторы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>Для начала, согласно законодательству, каждый кадастровый инженер обязан состоять в специализированной саморегулируемой организации (СРО). Связано это, в первую очередь, с защитой интересов потенциальных клиентов. СРО призваны контролировать  деятельность своих членов и рассматривать жалобы заявителей, в случае, если кадастровые работы проведены с нарушениями.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адастровый инженер обязан иметь печать с указанием фамилии, имени, отчества, СНИЛС, а также иметь усиленную квалифицированную электронную подпись. Кроме того, согласно закону, каждый специалист должен один раз в три года проходить обучение по дополнительной образовательной программе повышения квалификации. 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>Получить информацию о конкретном специалисте можно, в том числе, на сайте Росреестра (</w:t>
      </w:r>
      <w:r>
        <w:rPr>
          <w:color w:val="2F2C2A"/>
          <w:sz w:val="28"/>
          <w:szCs w:val="28"/>
          <w:lang w:val="en-US"/>
        </w:rPr>
        <w:t>rosreestr</w:t>
      </w:r>
      <w:r>
        <w:rPr>
          <w:color w:val="2F2C2A"/>
          <w:sz w:val="28"/>
          <w:szCs w:val="28"/>
        </w:rPr>
        <w:t>.</w:t>
      </w:r>
      <w:r>
        <w:rPr>
          <w:color w:val="2F2C2A"/>
          <w:sz w:val="28"/>
          <w:szCs w:val="28"/>
          <w:lang w:val="en-US"/>
        </w:rPr>
        <w:t>ru</w:t>
      </w:r>
      <w:r>
        <w:rPr>
          <w:color w:val="2F2C2A"/>
          <w:sz w:val="28"/>
          <w:szCs w:val="28"/>
        </w:rPr>
        <w:t>) в специальном разделе «Реестр кадастровых инженеров». Там представлен своего рода профессиональный рейтинг, содержащий данные о наличии у кадастрового инженера специального образования, квалификационного аттестата, подтверждение его членства в СРО. А самое главное, при помощи электронного «Реестра кадастровых инженеров» можно узнать о результатах профессиональной деятельности специалиста – например, качестве подготовленных конкретным специалистом межевых, технических планов и актов обследования.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color w:val="2F2C2A"/>
          <w:sz w:val="28"/>
          <w:szCs w:val="28"/>
        </w:rPr>
        <w:t xml:space="preserve">       </w:t>
      </w:r>
      <w:r>
        <w:rPr>
          <w:color w:val="2F2C2A"/>
          <w:sz w:val="28"/>
          <w:szCs w:val="28"/>
        </w:rPr>
        <w:t>Таким образом, при помощи электронного сервиса Росреестра можно подобрать действительно опытного и профессионального специалиста, который сэкономит клиенту время, нервы и деньги.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8-24T05:01:00Z</dcterms:modified>
  <cp:revision>129</cp:revision>
  <dc:subject/>
  <dc:title>Федеральное государственное учреждение</dc:title>
</cp:coreProperties>
</file>