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424"/>
        <w:gridCol w:w="5370"/>
      </w:tblGrid>
      <w:tr>
        <w:trPr>
          <w:trHeight w:val="3896" w:hRule="exact"/>
        </w:trPr>
        <w:tc>
          <w:tcPr>
            <w:tcW w:w="438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2"/>
                <w:szCs w:val="32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  <w:p>
            <w:pPr>
              <w:pStyle w:val="Normal"/>
              <w:suppressAutoHyphens w:val="true"/>
              <w:ind w:left="-68" w:right="-70" w:hanging="0"/>
              <w:jc w:val="center"/>
              <w:rPr>
                <w:b/>
                <w:b/>
                <w:sz w:val="28"/>
                <w:lang w:eastAsia="ar-SA"/>
              </w:rPr>
            </w:pPr>
            <w:r>
              <w:rPr>
                <w:b/>
                <w:sz w:val="28"/>
                <w:lang w:eastAsia="ar-SA"/>
              </w:rPr>
              <w:t>АДМИНИСТРАЦИЯ ГОРОДА БУЗУЛУКА</w:t>
            </w:r>
          </w:p>
          <w:p>
            <w:pPr>
              <w:pStyle w:val="Normal"/>
              <w:suppressAutoHyphens w:val="tru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  <w:lang w:eastAsia="ar-SA"/>
              </w:rPr>
            </w:pPr>
            <w:r>
              <w:rPr>
                <w:b/>
                <w:cap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36"/>
                <w:szCs w:val="36"/>
                <w:lang w:eastAsia="ar-SA"/>
              </w:rPr>
            </w:pPr>
            <w:r>
              <w:rPr>
                <w:b/>
                <w:bCs/>
                <w:sz w:val="36"/>
                <w:szCs w:val="3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"/>
                <w:szCs w:val="2"/>
                <w:lang w:eastAsia="ar-SA"/>
              </w:rPr>
            </w:pPr>
            <w:r>
              <w:rPr>
                <w:sz w:val="2"/>
                <w:szCs w:val="2"/>
                <w:lang w:eastAsia="ar-SA"/>
              </w:rPr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 № _______________</w:t>
            </w:r>
          </w:p>
          <w:p>
            <w:pPr>
              <w:pStyle w:val="Normal"/>
              <w:suppressAutoHyphens w:val="true"/>
              <w:ind w:left="-68" w:right="-74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. Бузулук</w:t>
            </w:r>
          </w:p>
        </w:tc>
        <w:tc>
          <w:tcPr>
            <w:tcW w:w="42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uppressAutoHyphens w:val="true"/>
              <w:snapToGrid w:val="false"/>
              <w:ind w:firstLine="71"/>
              <w:jc w:val="both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1064" w:hRule="atLeast"/>
        </w:trPr>
        <w:tc>
          <w:tcPr>
            <w:tcW w:w="43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Прямая соединительная линия 2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757170" cy="183515"/>
                      <wp:effectExtent l="3175" t="3175" r="3175" b="635"/>
                      <wp:wrapNone/>
                      <wp:docPr id="4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7240" cy="183600"/>
                                <a:chOff x="0" y="0"/>
                                <a:chExt cx="275724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36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8880" y="0"/>
                                  <a:ext cx="1936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652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-0.85pt;margin-top:0pt;width:217.05pt;height:14.4pt" coordorigin="-17,0" coordsize="4341,288">
                      <v:line id="shape_0" from="-17,0" to="287,0" ID="Line 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ID="Line 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13,0" to="4317,0" ID="Line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24,0" to="4324,288" ID="Line 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муниципальной программы «Создание системы кадастра недвижимости и управления земельным комплексом на территории города Бузулука»</w:t>
            </w:r>
          </w:p>
        </w:tc>
        <w:tc>
          <w:tcPr>
            <w:tcW w:w="42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179 Бюджетного кодекса Российской Федерации,  статьей 16 Федерального закона от 06.10.2003  № 131-ФЗ «Об общих принципах организации местного самоуправления в Российской Федерации», статьей 30, пунктом 5 статьи 40, статьей 43 Устава города Бузулука, постановлением администрации города Бузулука от 06.11.2015 № 2433-п «Об утверждении Порядка разработки, реализации и оценки эффективности муниципальных программ города Бузулука», распоряжением администрации города Бузулука от 20.07.2020 № 106-р «Об утверждении Перечня муниципальных программ города Бузулу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здание системы кадастра недвижимости и управления земельным комплексом на территории города Бузулука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организацию исполнения настоящего постановления Управлению градообразования и капитального строительства города Бузул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, но не ранее 01.01.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</w:t>
        <w:tab/>
        <w:tab/>
        <w:tab/>
        <w:tab/>
        <w:tab/>
        <w:tab/>
        <w:tab/>
        <w:t xml:space="preserve">  А.Н. Ут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Разослано: в дело, А.Н. Уткину,  Управлению градообразования и капитального строительства города Бузулука, правовому управлению администрации города Бузулука, Финансовому управлению администрации города Бузулука, Управлению по информационной политике администрации города Бузулука, ООО «Информправо плюс»,  редакции газеты «Российская провинция»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 » __________2020 № 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suppressAutoHyphens w:val="true"/>
        <w:autoSpaceDE w:val="false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далее – Программа, муниципальная программа)</w:t>
      </w:r>
    </w:p>
    <w:p>
      <w:pPr>
        <w:pStyle w:val="Normal"/>
        <w:suppressAutoHyphens w:val="tru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радообразования и капитального строительства города Бузулука  (далее – УГ и КС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и физические лица, индивидуальные  предприниматели, привлекаемые  для  реализации  Программы  в  порядке,  установленном Федеральным законом </w:t>
            </w:r>
            <w:r>
              <w:rPr>
                <w:bCs/>
                <w:sz w:val="28"/>
                <w:szCs w:val="28"/>
              </w:rPr>
              <w:t>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управления земельным комплексом на территории города Бузулука, обеспечение наполнения информацией системы Единого государственного реестра недвижимости.</w:t>
            </w:r>
          </w:p>
        </w:tc>
      </w:tr>
      <w:tr>
        <w:trPr>
          <w:trHeight w:val="16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и инвентаризация земельных ресурсов, в том числе государственная собственность на которые не разграничена, обеспечение формирования достоверного источника информации об объектах недвижимого имущества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казателях (индикаторах) муниципальной программы и их значениях приведены в приложении № 1 к Программ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, этапы не выделяются</w:t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>6000,0 тыс. рублей, 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1 год – 1000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2022 год – 1000,0 тыс. рубле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3 год – 1000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2024 год – 1000,0 тыс. рублей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5 год – 1000,0 тыс. рубле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26 год – 1000,0 тыс. 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полнение данными и улучшение качества информации, содержащейся в Едином государственном реестре недвижимо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доли земель, вовлеченных в хозяйственный оборот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Обеспечение бюджета города Бузулука стабильными доходами от использования земельных ресурсо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граничение государственной собственности на землю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комплектование рабочих мест средствами оснащения, повышение качества оказания муниципальных услуг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  <w:tab/>
        <w:t>Общая характеристика сферы реализации Программы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«Создание системы кадастра недвижимости и управления земельным комплексом на территории города Бузулука» направлена на обеспечение </w:t>
      </w:r>
      <w:r>
        <w:rPr>
          <w:color w:val="000000"/>
          <w:sz w:val="28"/>
          <w:szCs w:val="28"/>
        </w:rPr>
        <w:t>реализации земельных отношений, вовлечение земельных участков в хозяйственный оборот</w:t>
      </w:r>
      <w:r>
        <w:rPr>
          <w:sz w:val="28"/>
          <w:szCs w:val="28"/>
        </w:rPr>
        <w:t>, как полноценного ликвидного актива, в интересах укрепления экономики города и улучшения инвестиционной политик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ы направлена на создание условий для удовлетворения жилищных потребностей населения, </w:t>
      </w:r>
      <w:r>
        <w:rPr>
          <w:color w:val="000000"/>
          <w:sz w:val="28"/>
          <w:szCs w:val="28"/>
        </w:rPr>
        <w:t>обеспечения государственных гарантий прав собственности и иных вещных прав на недвижимое имущество на территории города Бузулука, обеспечение</w:t>
      </w:r>
      <w:r>
        <w:rPr>
          <w:sz w:val="28"/>
          <w:szCs w:val="28"/>
        </w:rPr>
        <w:t xml:space="preserve"> разграничения государственной собственности на землю, регистрацию права муниципальной собственности, формирование и постановку на государственный кадастровый учет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Н</w:t>
      </w:r>
      <w:r>
        <w:rPr>
          <w:sz w:val="28"/>
          <w:szCs w:val="28"/>
        </w:rPr>
        <w:t xml:space="preserve">аправление Программы ориентировано на  обеспечение наполнения  </w:t>
      </w:r>
      <w:r>
        <w:rPr>
          <w:color w:val="000000"/>
          <w:sz w:val="28"/>
          <w:szCs w:val="28"/>
        </w:rPr>
        <w:t xml:space="preserve">Единого государственного реестра недвижимости </w:t>
      </w:r>
      <w:r>
        <w:rPr>
          <w:sz w:val="28"/>
          <w:szCs w:val="28"/>
        </w:rPr>
        <w:t xml:space="preserve">данными об объектах недвижимого имущества </w:t>
      </w:r>
      <w:r>
        <w:rPr>
          <w:color w:val="000000"/>
          <w:sz w:val="28"/>
          <w:szCs w:val="28"/>
        </w:rPr>
        <w:t>используемыми в целях</w:t>
      </w:r>
      <w:r>
        <w:rPr>
          <w:sz w:val="28"/>
          <w:szCs w:val="28"/>
        </w:rPr>
        <w:t xml:space="preserve"> налогообложения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земельного рынка, повышения эффективности управления земельными ресурсами, необходимо проведение рыночной оценки, позволяющей обеспечить вовлечение земельных участков в хозяйственный оборот и, таким образом, добиться увеличения доходной части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рабочих мест современными техническими средствами, обеспечение повышения квалификации специалистов способствует качественному оказанию услуг на современном этапе в рамках реформирования действующего законодательства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ешение вышеуказанных вопросов  на территории города Бузулука, обусловлено их комплексностью и взаимосвязанностью, требует скоординированности выполнения разнородных мероприятий правового, организационного, производственного и технологического характера.  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а период действия муниципальной программы вовлечено в хозяйственный борот 17,97 га земельных участков для индивидуального жилищного строительства и иного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щие проблемы в сфере земельных отношений требуют решения программным методом, что обеспечит достижение заданного уровня социально-экономической эффективности проводимых мероприятий, а также контроль за целевым и эффективным использованием средств, направляемых для решения существующих проблем сферы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ализации поставленных в Программе задач планируется осуществлять меры, направленные на снижение последствий возможных рисков и повышение уровня достижения предусмотренных Программой конечных результатов.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</w:rPr>
      </w:pPr>
      <w:r>
        <w:rPr>
          <w:rFonts w:eastAsia="MS Mincho;ＭＳ 明朝"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ведения о показателях (индикаторах) Программы, представлены в приложении № 1 к Программе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показателей (индикаторов) считается достигнутым в случае, если его фактическое значение достигнуто на уровне не менее 95 процентов, либо превышает его плановое значение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Перечень основных мероприятий Программ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едставлен в приложении №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сурсное обеспечение реализации Программы</w:t>
      </w:r>
    </w:p>
    <w:p>
      <w:pPr>
        <w:pStyle w:val="Normal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сурсное обеспечение реализации программы приведено в приложении № 3 к Программе. 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26" w:charSpace="0"/>
        </w:sect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1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outlineLvl w:val="1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здание системы кадастра недвижимости и управления земельным комплексом на территории города Бузулука</w:t>
      </w:r>
      <w:r>
        <w:rPr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показателях (индикаторах)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их значения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1274"/>
        <w:gridCol w:w="1136"/>
        <w:gridCol w:w="283"/>
        <w:gridCol w:w="711"/>
        <w:gridCol w:w="282"/>
        <w:gridCol w:w="850"/>
        <w:gridCol w:w="425"/>
        <w:gridCol w:w="567"/>
        <w:gridCol w:w="426"/>
        <w:gridCol w:w="567"/>
        <w:gridCol w:w="425"/>
        <w:gridCol w:w="709"/>
        <w:gridCol w:w="425"/>
        <w:gridCol w:w="709"/>
        <w:gridCol w:w="567"/>
        <w:gridCol w:w="708"/>
        <w:gridCol w:w="426"/>
        <w:gridCol w:w="1134"/>
      </w:tblGrid>
      <w:tr>
        <w:trPr>
          <w:trHeight w:val="4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индикатора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арактеристика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индикатора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ходны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зов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е показателя (индикатора)</w:t>
            </w:r>
          </w:p>
        </w:tc>
      </w:tr>
      <w:tr>
        <w:trPr>
          <w:trHeight w:val="3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</w:t>
            </w:r>
          </w:p>
        </w:tc>
      </w:tr>
      <w:tr>
        <w:trPr>
          <w:trHeight w:val="1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0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ое мероприятие 1: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отношение  приобретенной техники к задействованной из них в работ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ое мероприятие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отношение  приобретенного программного обеспечения к задействованному из них в работ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ое мероприятие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ероприятий, в которых специалистами принято участ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ое мероприятие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45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ое мероприятие 2:   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</w:tr>
      <w:tr>
        <w:trPr>
          <w:trHeight w:val="13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ое мероприятие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409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46"/>
        <w:gridCol w:w="3811"/>
        <w:gridCol w:w="2126"/>
        <w:gridCol w:w="2835"/>
        <w:gridCol w:w="4678"/>
      </w:tblGrid>
      <w:tr>
        <w:trPr>
          <w:trHeight w:val="563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конечный результат (краткое описа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0" w:name="Par111"/>
            <w:bookmarkEnd w:id="0"/>
            <w:r>
              <w:rPr>
                <w:sz w:val="28"/>
                <w:szCs w:val="28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>
          <w:trHeight w:val="31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 по оснащению организационной техникой и программным обеспечением, подготовке и переподготовке кадров «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47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иК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комплектование рабочих мест средствами оснащения, повышение качества оказания муниципа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отношение  приобретенной техники к задействованной из них в работе</w:t>
            </w:r>
          </w:p>
        </w:tc>
      </w:tr>
      <w:tr>
        <w:trPr>
          <w:trHeight w:val="47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риобретенного программного обеспечения к задействованному из них в работе</w:t>
            </w:r>
          </w:p>
        </w:tc>
      </w:tr>
      <w:tr>
        <w:trPr>
          <w:trHeight w:val="65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в которых специалистами принято участие</w:t>
            </w:r>
          </w:p>
        </w:tc>
      </w:tr>
      <w:tr>
        <w:trPr>
          <w:trHeight w:val="2968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Основное мероприятие 2:   «Мероприятия по распоряжению и инвентаризации земельных ресурсов, в том числе государственная собственность на которые не разграничен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и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олнение данными и улучшение качества информации, содержащейся в Едином государственном реестре недвижи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земель, вовлеченных в хозяйственный обор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местного бюджета стабильными доходами от  использования земель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площади земельных участков, в отношении которых проведены кадастровые работы к площади земельных участков, внесенных в Единый государственный реестр недвижим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left="9498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Создание системы кадастра недвижимости и управления земельным комплексом на территории города Бузулук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left="115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6"/>
        <w:gridCol w:w="1275"/>
        <w:gridCol w:w="2410"/>
        <w:gridCol w:w="1417"/>
        <w:gridCol w:w="851"/>
        <w:gridCol w:w="992"/>
        <w:gridCol w:w="1134"/>
        <w:gridCol w:w="1134"/>
        <w:gridCol w:w="851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1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Создание системы кадастра недвижимости и управления земельным комплексом на территории города Бузул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в том числе: </w:t>
            </w:r>
          </w:p>
          <w:p>
            <w:pPr>
              <w:pStyle w:val="Normal"/>
              <w:widowControl w:val="false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9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 по оснащению организационной техникой и программным обеспечением, подготовке и перепод готовке кад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рганизационной тех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2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программным обеспе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2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ереподготовка кад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ГиКС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121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Мероприятия по распоряжению и инвентаризации земельных ресурсов,</w:t>
            </w: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 в том числе государственная собственность на которые не разграниче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42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Организация работ и услуг по распоряжению  и инвентаризации земельных ресур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Г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2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</w:tbl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1624" w:leader="none"/>
          <w:tab w:val="left" w:pos="1204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 муниципальной программ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«Создание системы кадастр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недвижимости и управления </w:t>
      </w:r>
    </w:p>
    <w:p>
      <w:pPr>
        <w:pStyle w:val="Normal"/>
        <w:ind w:left="991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мплексом на</w:t>
      </w:r>
    </w:p>
    <w:p>
      <w:pPr>
        <w:pStyle w:val="Normal"/>
        <w:ind w:left="991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города Бузулу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муниципальной программы с разбивкой по источникам финансир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1418"/>
        <w:gridCol w:w="3260"/>
        <w:gridCol w:w="2126"/>
        <w:gridCol w:w="1134"/>
        <w:gridCol w:w="1134"/>
        <w:gridCol w:w="1417"/>
        <w:gridCol w:w="1276"/>
        <w:gridCol w:w="1134"/>
        <w:gridCol w:w="1418"/>
      </w:tblGrid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 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оздание системы кадастр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вижимости и 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м комплексом 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роприятия  по оснащению организационной техникой и программным обеспечением, подготовке и переподготовке кад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ероприятия по распоряжению и инвентаризации земельных ресурсов, в том числе государственная собственность на которые не разгранич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7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basedOn w:val="Normal"/>
    <w:qFormat/>
    <w:pPr/>
    <w:rPr>
      <w:rFonts w:ascii="Times New Roman" w:hAnsi="Times New Roman" w:eastAsia="Times New Roman" w:cs="Times New Roman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02:00Z</dcterms:created>
  <dc:creator>kosmachev</dc:creator>
  <dc:description/>
  <cp:keywords/>
  <dc:language>en-US</dc:language>
  <cp:lastModifiedBy>User</cp:lastModifiedBy>
  <cp:lastPrinted>2020-07-08T15:24:00Z</cp:lastPrinted>
  <dcterms:modified xsi:type="dcterms:W3CDTF">2020-08-27T11:44:00Z</dcterms:modified>
  <cp:revision>10</cp:revision>
  <dc:subject/>
  <dc:title/>
</cp:coreProperties>
</file>