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торожно!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моррагическая лихорадка!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>Геморрагическая лихорадка с почечным синдромом (ГЛПС) (в народе «мышиная лихорадка»)</w:t>
      </w:r>
      <w:r>
        <w:rPr/>
        <w:t xml:space="preserve"> – тяжелое вирусное заболевание, характеризующееся интоксикацией, поражением почек и кровеносных сосудов.</w:t>
      </w:r>
    </w:p>
    <w:p>
      <w:pPr>
        <w:pStyle w:val="Normal"/>
        <w:ind w:firstLine="720"/>
        <w:jc w:val="both"/>
        <w:rPr/>
      </w:pPr>
      <w:r>
        <w:rPr/>
        <w:t>Источником заражения людей являются мышевидные грызуны (рыжая полевка, лесная, полевая и домовая мышь), в организме которых циркулирует вирус. Вирус со слюной, мочой, кровью и испражнениями грызунов попадает во внешнюю сред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ражение человека  происходит: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- при посещении леса (охота, рыбалка, сбор грибов, ягод);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- во время сельскохозяйственных работ, связанных с пылеобразованием;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>- во время работ на дачных участках (наиболее часто во время уборки дачных домиков весной и осенью);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/>
        <w:t xml:space="preserve">- в быту при уходе за скотом и уборке сараев, гаражей. </w:t>
      </w:r>
    </w:p>
    <w:p>
      <w:pPr>
        <w:pStyle w:val="Normal"/>
        <w:ind w:firstLine="720"/>
        <w:jc w:val="both"/>
        <w:rPr/>
      </w:pPr>
      <w:r>
        <w:rPr/>
        <w:t>Заражение может произойти воздушно-пылевым путём – при вдыхании пыли, содержащей продукты жизнедеятельности больных зверьков, при прямом контакте с грызунами, при контакте с предметами и продуктами, загрязненными выделения грызунов.</w:t>
      </w:r>
    </w:p>
    <w:p>
      <w:pPr>
        <w:pStyle w:val="Normal"/>
        <w:ind w:firstLine="720"/>
        <w:jc w:val="both"/>
        <w:rPr/>
      </w:pPr>
      <w:r>
        <w:rPr>
          <w:b/>
        </w:rPr>
        <w:t>Заражению подвержены</w:t>
      </w:r>
      <w:r>
        <w:rPr/>
        <w:t xml:space="preserve"> люди всех возрастов, но чаще всего заболевают мужчины от 20 до 50 лет, поскольку им приходится чаще бывать в лесу, степи, поле, и, следовательно, у них больше возможностей для контакта с различными видами мышевидных грызунов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де можно заразиться:</w:t>
      </w:r>
    </w:p>
    <w:p>
      <w:pPr>
        <w:pStyle w:val="Normal"/>
        <w:ind w:firstLine="720"/>
        <w:jc w:val="both"/>
        <w:rPr/>
      </w:pPr>
      <w:r>
        <w:rPr/>
        <w:t>При работе на садово-огородных участках – уборка дачного домика, участка от сухостоя, валежника, мусора, ботвы. Риск увеличивается на участках прилежащих  к лесному массиву, пойме рек. На отдыхе – рыбалка, охота, отдых на природе, при несоблюдении правил личной гигиены. При посещение леса – сбор грибов, ягод, заготовка дров. При проведение сельскохозяйственных рабо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ем опасно ГЛПС:</w:t>
      </w:r>
    </w:p>
    <w:p>
      <w:pPr>
        <w:pStyle w:val="Normal"/>
        <w:ind w:firstLine="720"/>
        <w:jc w:val="both"/>
        <w:rPr/>
      </w:pPr>
      <w:r>
        <w:rPr/>
        <w:t>От момента заражения до появления признаков заболевания проходит от 7 до 45 дней. Заболевания может начинаться как обычная простуда – температура до 38-40 гр., озноб, головная боль и боль в мышцах и пояснице, вследствие чего люди несвоевременно обращаются за медицинской помощью или занимаются самолечением.</w:t>
      </w:r>
    </w:p>
    <w:p>
      <w:pPr>
        <w:pStyle w:val="Normal"/>
        <w:ind w:firstLine="720"/>
        <w:jc w:val="both"/>
        <w:rPr/>
      </w:pPr>
      <w:r>
        <w:rPr/>
        <w:t>Несвоевременное обращение за медицинской помощью приводит к осложнениям - почечная недостаточной, кровоизлияния в кожу и внутренние органы, расстройство зрения. В тяжелых случаях наступает смерть. На длительный период снижается работоспособность - период восстановления после лечения составляет несколько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ак защитить себя:</w:t>
      </w:r>
    </w:p>
    <w:p>
      <w:pPr>
        <w:pStyle w:val="Normal"/>
        <w:ind w:firstLine="720"/>
        <w:jc w:val="both"/>
        <w:rPr/>
      </w:pPr>
      <w:r>
        <w:rPr/>
        <w:t xml:space="preserve">Проводите борьбу с грызунами на садово-огородных участках, гаражах, местах скопления грызунов – мышеловки, капканы, отравленные приманки. </w:t>
      </w:r>
    </w:p>
    <w:p>
      <w:pPr>
        <w:pStyle w:val="Normal"/>
        <w:ind w:firstLine="720"/>
        <w:jc w:val="both"/>
        <w:rPr/>
      </w:pPr>
      <w:r>
        <w:rPr/>
        <w:t xml:space="preserve">Проводите постоянную очистку территории сада, огорода, вокруг дома от сухостоя, валежника, ботвы, мусора, которые создают условия для размножения грызунов. </w:t>
      </w:r>
    </w:p>
    <w:p>
      <w:pPr>
        <w:pStyle w:val="Normal"/>
        <w:ind w:firstLine="720"/>
        <w:jc w:val="both"/>
        <w:rPr/>
      </w:pPr>
      <w:r>
        <w:rPr/>
        <w:t>Берегите продукты питания от грызунов – храните их в твердой таре с крышкой в местах не доступных грызунам. Не используйте продукты прошлого года, хранившиеся на даче, в гараже и др. с признаками покусов грызунами.</w:t>
      </w:r>
    </w:p>
    <w:p>
      <w:pPr>
        <w:pStyle w:val="Normal"/>
        <w:ind w:firstLine="720"/>
        <w:jc w:val="both"/>
        <w:rPr/>
      </w:pPr>
      <w:r>
        <w:rPr/>
        <w:t xml:space="preserve">Проводите уборку в домиках и гаражах влажным способом. Используйте при работе в дачных домиках, на огороде, гараже, работах по заготовке кормов и зерна и др. связанных с образованием пыли маски, перчатки, спецодежду. Мойте руки после работ, перед едой. Не берите мундштук сигареты грязными руками. </w:t>
      </w:r>
    </w:p>
    <w:p>
      <w:pPr>
        <w:pStyle w:val="Normal"/>
        <w:ind w:firstLine="720"/>
        <w:jc w:val="both"/>
        <w:rPr/>
      </w:pPr>
      <w:r>
        <w:rPr/>
        <w:t>Останавливайтесь на ночлег на природе на участках свободных от зарослей, сухостоя, без признаков наличия грызунов. Избегайте ночевок в стогах сена и соломы, не используйте для подстилки перезимовавшее сено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обработки домов и участков от грызунов можно обращаться в Центр дезинфекции по адресу: г. Бузулук, ул. Мельничная, 1. Телефон: 8(35342) 95-0-39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11:00Z</dcterms:created>
  <dc:creator>COMP1</dc:creator>
  <dc:description/>
  <cp:keywords/>
  <dc:language>en-US</dc:language>
  <cp:lastModifiedBy>Admin</cp:lastModifiedBy>
  <cp:lastPrinted>2012-09-21T08:34:00Z</cp:lastPrinted>
  <dcterms:modified xsi:type="dcterms:W3CDTF">2016-04-13T07:16:00Z</dcterms:modified>
  <cp:revision>5</cp:revision>
  <dc:subject/>
  <dc:title>Осторожно</dc:title>
</cp:coreProperties>
</file>