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транспортной прокуратурой поддержано государственное обвинение за дачу взятки сотруднику таможни и использование заведомо подложных докум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булакский районный суд Оренбургской области 22.04.2021 вынес обвинительный приговор по уголовному делу в отношении 34-летнего гражданина Республики Казахстан. Он признан виновным в совершении двух преступлений, предусмотренных ч. 3 ст. 291 УК РФ, ч. 5 ст. 327 УК РФ (дача взятки должностному лицу и использование заведомо подложных документов)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дом установлено, что осужденный совместно с неустановленной следствием группой лиц организовал незаконный вывоз через Государственную границу Российской Федерации в Международном автомобильном пункте пропуска «Сагарчин», расположенном в Акбулакском районе Оренбургской области, двух дорогостоящих иностранных автомобилей – моделей «</w:t>
      </w:r>
      <w:r>
        <w:rPr>
          <w:color w:val="000000"/>
          <w:sz w:val="28"/>
          <w:szCs w:val="28"/>
          <w:lang w:val="en-US"/>
        </w:rPr>
        <w:t>Lex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X</w:t>
      </w:r>
      <w:r>
        <w:rPr>
          <w:color w:val="000000"/>
          <w:sz w:val="28"/>
          <w:szCs w:val="28"/>
        </w:rPr>
        <w:t xml:space="preserve"> 570» и «</w:t>
      </w:r>
      <w:r>
        <w:rPr>
          <w:color w:val="000000"/>
          <w:sz w:val="28"/>
          <w:szCs w:val="28"/>
          <w:lang w:val="en-US"/>
        </w:rPr>
        <w:t>Ki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ortage</w:t>
      </w:r>
      <w:r>
        <w:rPr>
          <w:color w:val="000000"/>
          <w:sz w:val="28"/>
          <w:szCs w:val="28"/>
        </w:rPr>
        <w:t>», находящихся в пользовании юридических лиц на основании договоров лизинга, исключающих их вывоз за пределы РФ, в целях дальнейшей реализации на территории иностранных государств. За совершение незаконных действий, связанных с неосуществлением пограничного контроля и беспрепятственным пропуском через Государственную границу РФ на территорию Республики Казахстан указанных транспортных средств, обвиняемым 26.11.2020 лично переданы денежные средства в качестве взятки в сумме 400 долларов США и поддельные документы на автомобили – свидетельства о их регистрации сотруднику ПУ ФСБ России по Оренбургской области, действующему в рамках оперативных мероприяти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ступные действия обвиняемого пресечены сотрудниками ПУ ФСБ России по Оренбургской области и Оренбургского ЛО МВД России на транспорте, автомобили изъяты и возвращены законным владельца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д признал подсудимого виновным в совершении инкриминируемых преступлений и назначил ему наказание в виде штрафа на общую сумму в размере 350 тыс. руб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неустановленных следствием лиц материалы уголовного дела выделены в отдельное производство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иговор в законную силу не вступил.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транспортной прокуратурой выявлены нарушения законодательства об охране тру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енбургской транспортной прокуратурой в марте 2021 года в Оренбургском отряде Федерального государственного предприятия «Ведомственная охрана железнодорожного транспорта Российской Федерации» (далее – Ведомственная охрана) проведена проверка соблюдения законодательства об охране труда, в ходе которой выявлены нарушения, связанные с непрохождением в установленные законом сроки отдельными работниками организации, чья работа связана с движением автомобильного транспорта, психиатрических освидетельств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ранения нарушений Оренбургским транспортным прокурором 09.04.2021 начальнику Ведомственной охраны внесено представление, которое находится на рассмотрении. Выявленные нарушения устране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инспектором Государственной инспекции труда  в Оренбургской области 20.04.2021 по постановлениям Оренбургского транспортного прокурора заместитель начальника организации привлечён к административной ответственности по ч. 3 ст. 5.27.1 КоАП РФ в виде штрафа в размере 15 тыс. руб., юридическое лицо привлечено к административной ответственности по ч. 3 ст. 5.27.1 КоАП РФ в виде штрафа в размере 55 тыс. руб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 Оренбурге судом вынесен приговор за покушение на сбыт наркотических средств и их незаконное хранение</w:t>
      </w:r>
    </w:p>
    <w:p>
      <w:pPr>
        <w:pStyle w:val="Style19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P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зержинским районным судом г. Оренбурга 08.04.2021 вынесен приговор в отношении жителя г. Оренбурга, обвиняемого в совершении 3-х преступлений, предусмотренных ч. 3 ст. 30, п. «а» ч. 3 ст. 228.1 УК РФ - покушение на незаконный сбыт наркотических средств, группой лиц по предварительному сговору, ч. 3 ст. 30, п. «г» ч. 4 ст. 228.1 УК РФ - покушение на незаконный сбыт наркотических средств с использованием информационно-телекоммуникационных сетей, включая сеть «Интернет», группой лиц по предварительному сговору, в крупном размере, ч.1 ст. 228 УК РФ - хранение наркотических средств в значительном размере.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удебного заседания установлено, что обвиняемый с другим участником преступной группы, уголовное дело в отношении которого выделено в отдельное производство, в ноябре 2020 года в целях незаконного обогащения путем сбыта наркотических средств, с использованием сети «Интернет» пытался незаконно сбыть на территории г. Оренбурга наркотическое средство – каннабис (марихуану), общей массой 4,73 грамм; мефедрон (4-метилметкатинон), общей массой 97,34 грамм. Довести свой преступный умысел до конца он не смог, так как был задержан сотрудниками транспортной полиции в рамках проведения оперативно-розыскных мероприятий на объектах железнодорожного транспорта.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аркотические средства из незаконного оборота изъяты.</w:t>
      </w:r>
    </w:p>
    <w:p>
      <w:pPr>
        <w:pStyle w:val="P3"/>
        <w:spacing w:before="0" w:after="0"/>
        <w:ind w:firstLine="709"/>
        <w:jc w:val="both"/>
        <w:rPr/>
      </w:pPr>
      <w:r>
        <w:rPr>
          <w:sz w:val="28"/>
          <w:szCs w:val="28"/>
        </w:rPr>
        <w:t>Суд согласился с позицией государственного обвинителя – заместителя  Оренбургского транспортного прокурора, признал подсудимого виновным в совершении преступлений и назначил ему наказание в виде лишения свободы на срок 5 лет 6 месяцев, с ограничением свободы на срок 1 год, с отбыванием наказания в исправительной колонии строгого режима.</w:t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Оренбургском транспортном районе выявлены нарушения законодательства в сфере реализации национальных проектов</w:t>
      </w:r>
    </w:p>
    <w:p>
      <w:pPr>
        <w:pStyle w:val="3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енбургской транспортной прокуратурой при проведении проверки исполнения законодательства о безопасности полетов установлено, что </w:t>
      </w:r>
      <w:r>
        <w:rPr>
          <w:color w:val="000000"/>
          <w:sz w:val="28"/>
          <w:szCs w:val="28"/>
        </w:rPr>
        <w:t xml:space="preserve">в 2020 году Министерством образования Оренбургской области в рамках федерального проекта «Современная школа» национального проекта «Образование» с целью обновления материально-технической базы сельских школ в пределах доведенных лимитов заключен государственный контракт на поставку 42 квадрокоптеров массой более 250 грамм, которые в 2020 году переданы в муниципальные общеобразовательные учреждения Оренбургской области для использования в программировании на учебных занятиях по предметам информатика и технология учеников 5-9 классов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муниципальными общеобразовательными учреждениями Оренбургского транспортного района в нарушение требований Воздушного кодекса Российской Федерации, федеральных авиационных правил меры, направленные на постановку на учет квадрокоптеров в Росавиации, а также по страхованию гражданской ответственности владельцев воздушных судов, не приняты, что препятствует реализации национального проекта, ввиду невозможности использования беспилотных воздушных суд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В связи с выявленными нарушениями Оренбургским транспортным прокурором в образовательные учреждения внесены представления, которые находятся на рассмотрении.</w:t>
        <w:tab/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этим директорам образовательных учреждений объявлены предостережения о недопустимости нарушения закона при эксплуатации квадрокоптеров без разрешения органов местного самоуправления и без разрешения Зонального центра организации воздуш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вмешательства прокуратуры нарушения закона устранены путем постановки квадрокоптеров на учет в Росавиации и страхования гражданской ответственности владельцев воздушных судов перед третьими лиц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ренбургской транспортной прокуратурой в Министерстве образования Оренбургской области проводится проверка исполнения законодательства о закупках, в рамках которой, в том числе будет дана оценка соответствия закупленных квадрокоптеров требованиям безопасности при их эксплуатации в общеобразовательных учрежд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ренбургской транспортной прокуратурой выявлены нарушения требований  законодательства об охране окружающей среды при обращении с отходами производства и потребления в Сервисном локомотивном депо «Оренбургское»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енбургской транспортной прокуратурой в марте 2021 года проведена проверка соблюдения требований законодательства об охране окружающей среды при обращении с отходами производства и потребления в Сервисном локомотивном депо «Оренбургское», в ходе которой выявлены нар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Так, в ходе осмотра цеха по проведению ремонта тепловозов депо установлено, что в нарушение законодательства об обращении с отходами производства смотровые канавы, в которых производится ремонт локомотивов, загрязнены отработанными нефтепродуктами и шламами, являющимися отходами производства III класса опасности, при этом уборка напольного покрытия от указанных отходов не осуществляетс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выявлены нарушения при содержании площадок накопления отходов производства и потреб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выявленными нарушениями Оренбургским транспортным прокурором начальнику Сервисного локомотивного депо «Оренбургское» 31.03.2021 внесено представление, которое рассмотрено и удовлетворено, нарушения устранены, проведена сухая и влажная уборка смотровых канав от отработанных нефтепродуктов и шламов, осуществлен вывоз накопившихся отходов с площадо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этим, 30.03.2021 прокурором в отношении виновных должностных лиц  возбуждено 4 дела об административных правонарушениях по ч. 1 ст. 6.3 КоАП РФ (нарушение законодательства в области обеспечения санитарно-эпидемиологического благополучия населения, выразившееся в нарушении действующих санитарных правил и гигиенических нормативов, невыполнении санитарно-гигиенических и противоэпидемических мероприятий), по результатам рассмотрения которых 16.04.2021 указанные лица привлечены к административной ответственности в виде штрафов в размере 500 руб. кажды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ренбургской транспортной прокуратурой выявлены нарушения требований  законодательства об охране окружающей среды при обращении с отходами 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 xml:space="preserve"> класса опасности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ой транспортной прокуратурой в марте 2021 года проведена проверка в обособленном подразделении «Вагонное ремонтное депо Бузулук» ООО «Дальвагоноремонт» (далее – Вагонное депо Бузулук), в ходе которой выявлены нарушения при обращении с отходами производства и потреб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в экспериментальном цехе, расположенном на территории Вагонного депо Бузулук, в нарушение требований экологического законодательства допущено накопление ламп люминесцентных, утративших потребительские свойства, являющихся отходами I класса опасности, навалом на столе и полу, вне герметичных оборотных емкостях (контейнерах, бочках, цистернах), индивидуальных и транспортных упаковках, что влечет за собой риск возникновения чрезвычайных происшествий, причинения вреда жизни и здоровью граждан, окружающей сре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устранения нарушений 26.03.2021 Оренбургским транспортным прокурором начальнику Вагонного депо Бузулук внесено представление, которое рассмотрено 23.04.2021 и удовлетворено, нарушения устранены, лампы люминесцентные, утратившие потребительские свойства, перемещены в специальные металлические емкости для накопления данного вида отходов, 3 должностных лица привлечены к дисциплинарной ответственности в виде замеч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остановлению Оренбургского транспортного прокурора 22.04.2021 виновное должностное лицо Вагонного депо Бузулук привлечено к административной ответственности по ч. 1 ст. 8.2 КоАП РФ с назначением наказания в виде штрафа в размере 10 тыс. рублей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у с этим Оренбургским транспортным прокурором 22.04.2021 в отношении ООО «Дальвагоноремонт» вынесено постановление о возбуждении дела об административном правонарушении, предусмотренном ч. 1 ст. 8.2 КоАП РФ, которое находится на рассмотрении.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Оренбургской транспортной прокуратурой выявлены нарушения требований законодательства, регламентирующего вопросы производства и реализации бутилированной питьевой воды</w:t>
      </w:r>
    </w:p>
    <w:p>
      <w:pPr>
        <w:pStyle w:val="Normal"/>
        <w:spacing w:lineRule="exact" w:line="2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spacing w:lineRule="exact" w:line="240"/>
        <w:jc w:val="both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Оренбургской транспортной прокуратурой в феврале 2021 года проведена проверка исполнения требований технических регламентов таможенного союза при осуществлении деятельности индивидуальным предпринимателем по производству и реализации бутилированной питьевой воды предприятиям железнодорожного транспорта, в ходе которой выявлены нарушения.</w:t>
      </w:r>
    </w:p>
    <w:p>
      <w:pPr>
        <w:pStyle w:val="Normal"/>
        <w:ind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Вопреки требованиям законодательства в цехе по розливу питьевой бутилированной воды установлено отсутствие раковины для мытья рук в производственном помещении, горячего водоснабжения в производственных помещениях и санузле для персонала, сеток на окнах (от насекомых). Кроме того, в цехе не проведен ремонт в подсобном помещении (потеки потолка с кровли), не упорядочено хранение уборочного инвентаря, дверь санузла выходит в производственное помещение.</w:t>
      </w:r>
    </w:p>
    <w:p>
      <w:pPr>
        <w:pStyle w:val="Normal"/>
        <w:ind w:firstLine="54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Несоблюдение требований законодательства при производстве бутилированной питьевой воды способствует возникновению и распространению инфекционных и других заболеваний.</w:t>
      </w:r>
    </w:p>
    <w:p>
      <w:pPr>
        <w:pStyle w:val="Normal"/>
        <w:ind w:firstLine="567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По постановлению Оренбургского транспортного прокурора индивидуальный предприниматель 01.04.2021 должностным лицом</w:t>
      </w:r>
      <w:r>
        <w:rPr>
          <w:sz w:val="29"/>
          <w:szCs w:val="29"/>
        </w:rPr>
        <w:t xml:space="preserve"> </w:t>
      </w:r>
      <w:r>
        <w:rPr>
          <w:color w:val="000000"/>
          <w:sz w:val="29"/>
          <w:szCs w:val="29"/>
        </w:rPr>
        <w:t>Управления Роспотребнадзора по Оренбургской области привлечен к административной ответственности по ч. 1 ст. 14.43 КоАП РФ в виде штрафа в размере 20 тыс. рублей.</w:t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24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транспортной прокуратурой проведено правов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вещение среди несовершеннолетних, направленное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у непроизводственного травматиз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ботниками Оренбургской транспортной прокуратурой совместно с сотрудниками отделения пропаганды безопасности дорожного движения ОГИБДД МУ МВД России «Оренбургское» 22.04.2021 с учениками младших классов МОАУ «СОШ № 51 </w:t>
      </w:r>
      <w:r>
        <w:rPr>
          <w:rStyle w:val="Extendedtextshort"/>
          <w:sz w:val="28"/>
          <w:szCs w:val="28"/>
        </w:rPr>
        <w:t xml:space="preserve">г. </w:t>
      </w:r>
      <w:r>
        <w:rPr>
          <w:rStyle w:val="Extendedtextshort"/>
          <w:bCs/>
          <w:sz w:val="28"/>
          <w:szCs w:val="28"/>
        </w:rPr>
        <w:t>Оренбурга» проведено мероприятие, направленное на профилактику непроизводственного травматизма несовершеннолетних детей на объектах железнодорожного транспорта.</w:t>
      </w:r>
    </w:p>
    <w:p>
      <w:pPr>
        <w:pStyle w:val="Normal"/>
        <w:ind w:firstLine="709"/>
        <w:jc w:val="both"/>
        <w:rPr/>
      </w:pPr>
      <w:r>
        <w:rPr>
          <w:rStyle w:val="Extendedtextshort"/>
          <w:bCs/>
          <w:sz w:val="28"/>
          <w:szCs w:val="28"/>
        </w:rPr>
        <w:t>В ходе мероприятия школьникам разъяснены основные правила поведения вблизи железнодорожных путей, а также доведена информация о смертельно опасных последствиях для участников антисоциального движения «зацепинг».</w:t>
      </w:r>
    </w:p>
    <w:p>
      <w:pPr>
        <w:pStyle w:val="Normal"/>
        <w:ind w:firstLine="709"/>
        <w:jc w:val="both"/>
        <w:rPr/>
      </w:pPr>
      <w:r>
        <w:rPr>
          <w:rStyle w:val="Extendedtextshort"/>
          <w:bCs/>
          <w:sz w:val="28"/>
          <w:szCs w:val="28"/>
        </w:rPr>
        <w:t>На заданные школьниками представителю прокуратуры интересующие их вопросы по данным темам были даны ответы.</w:t>
      </w:r>
    </w:p>
    <w:p>
      <w:pPr>
        <w:pStyle w:val="Normal"/>
        <w:ind w:firstLine="709"/>
        <w:jc w:val="both"/>
        <w:rPr/>
      </w:pPr>
      <w:r>
        <w:rPr>
          <w:rStyle w:val="Extendedtextshort"/>
          <w:bCs/>
          <w:sz w:val="28"/>
          <w:szCs w:val="28"/>
        </w:rPr>
        <w:t>В рамках встречи детям продемонстрированы тематические видеоролики, участникам вручены памятки и тематические сувениры.</w:t>
      </w:r>
    </w:p>
    <w:p>
      <w:pPr>
        <w:pStyle w:val="Normal"/>
        <w:jc w:val="both"/>
        <w:rPr>
          <w:rStyle w:val="Extendedtextshort"/>
          <w:bCs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Extendedtextshort"/>
          <w:bCs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транспортной прокуратурой организована проверка </w:t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акту схода локомотива ЧМЭ-3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ренбургской транспортной прокуратурой организована проверка исполнения законодательства о безопасности движения и эксплуатации железнодорожного  транспорта по факту схода </w:t>
      </w:r>
      <w:r>
        <w:rPr>
          <w:color w:val="000000"/>
          <w:sz w:val="28"/>
          <w:szCs w:val="28"/>
        </w:rPr>
        <w:t>11.04.2021 в 15 час. 20 мин. местного времен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color w:val="000000"/>
          <w:sz w:val="28"/>
          <w:szCs w:val="28"/>
        </w:rPr>
        <w:t>первой по ходу движения колесной пары локомотива ЧМЭ-3 № 1722, осуществлявшего маневровую работу по передвижению 18 железнодорожных вагонов-цистерн с грузом – нефтепродукты на</w:t>
      </w:r>
      <w:r>
        <w:rPr>
          <w:sz w:val="28"/>
          <w:szCs w:val="28"/>
        </w:rPr>
        <w:t xml:space="preserve"> железнодорожном пути необщего пользования, примыкающем к ст. Черниговка Южно-Уральской железной дороги. Железнодорожное полотно не повреждено, пострадавших нет. Задержек движения поездов не было. В ходе проверки Оренбургской транспортной прокуратурой будет дана оценка действиям машиниста локомотива, а также техническому состоянию  железнодорожных путей требованиям федеральн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д проверки находится на контроле Оренбургского транспортного прокурора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765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8" w:hanging="0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4" w:hanging="0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4">
    <w:name w:val=" Знак Знак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short">
    <w:name w:val="extended-text__short"/>
    <w:qFormat/>
    <w:rPr/>
  </w:style>
  <w:style w:type="character" w:styleId="Qest">
    <w:name w:val="qes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6">
    <w:name w:val=" Знак Знак Знак"/>
    <w:basedOn w:val="Header"/>
    <w:qFormat/>
    <w:pPr>
      <w:tabs>
        <w:tab w:val="clear" w:pos="4153"/>
        <w:tab w:val="clear" w:pos="8306"/>
      </w:tabs>
      <w:ind w:right="40" w:firstLine="720"/>
      <w:jc w:val="both"/>
    </w:pPr>
    <w:rPr>
      <w:rFonts w:eastAsia="Symbol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P3">
    <w:name w:val="p3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6:28:00Z</dcterms:created>
  <dc:creator>ZTP</dc:creator>
  <dc:description/>
  <dc:language>en-US</dc:language>
  <cp:lastModifiedBy>Ольга Н. Глебова</cp:lastModifiedBy>
  <cp:lastPrinted>2021-04-26T15:21:00Z</cp:lastPrinted>
  <dcterms:modified xsi:type="dcterms:W3CDTF">2021-05-26T06:28:00Z</dcterms:modified>
  <cp:revision>2</cp:revision>
  <dc:subject/>
  <dc:title>Старшему помощнику</dc:title>
</cp:coreProperties>
</file>