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365" w:firstLine="540"/>
        <w:jc w:val="both"/>
        <w:rPr/>
      </w:pPr>
      <w:r>
        <w:rPr>
          <w:sz w:val="28"/>
          <w:szCs w:val="28"/>
        </w:rPr>
        <w:t>День работника прокуратуры Российской Федерации отмечается ежегодно 12 января на основании Указа Президента РФ № 1329 от 29.12.1995 года.</w:t>
      </w:r>
    </w:p>
    <w:p>
      <w:pPr>
        <w:pStyle w:val="Style15"/>
        <w:shd w:fill="FFFFFF" w:val="clear"/>
        <w:spacing w:lineRule="atLeast" w:line="228" w:before="0" w:after="0"/>
        <w:ind w:right="-365" w:firstLine="540"/>
        <w:jc w:val="both"/>
        <w:textAlignment w:val="baseline"/>
        <w:rPr/>
      </w:pPr>
      <w:r>
        <w:rPr>
          <w:sz w:val="28"/>
          <w:szCs w:val="28"/>
        </w:rPr>
        <w:t>Связана эта дата, как и многие другие памятные даты современной России, с эпохой Петра Великого. Главной целью царя Петра было превратить Россию в высокоразвитое европейское государство. И без института прокуратуры сделать это было невозможно. Именно поэтому в 1722 году указом Петра I от 12 января (по Новому Стилю) при Коллегии Российской Империи была учреждена прокуратура – государственный орган, который осуществляет контроль за исполнением законов и соблюдением прав каждого гражданина страны.</w:t>
      </w:r>
    </w:p>
    <w:p>
      <w:pPr>
        <w:pStyle w:val="Style15"/>
        <w:shd w:fill="FFFFFF" w:val="clear"/>
        <w:spacing w:lineRule="atLeast" w:line="228" w:before="0" w:after="0"/>
        <w:ind w:right="-365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вым человеком, который возглавил русскую прокуратуру, был генерал-аншеф, дипломат, граф Павел Иванович Ягужинский. </w:t>
      </w:r>
    </w:p>
    <w:p>
      <w:pPr>
        <w:pStyle w:val="Style15"/>
        <w:shd w:fill="FFFFFF" w:val="clear"/>
        <w:spacing w:lineRule="atLeast" w:line="228" w:before="0" w:after="0"/>
        <w:ind w:right="-365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ская прокуратура была официально учреждена 28 мая 1922 года.</w:t>
      </w:r>
    </w:p>
    <w:p>
      <w:pPr>
        <w:pStyle w:val="Style15"/>
        <w:shd w:fill="FFFFFF" w:val="clear"/>
        <w:spacing w:lineRule="atLeast" w:line="228" w:before="0" w:after="0"/>
        <w:ind w:right="-365"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начение прокуратуры трудно переоценить и в наши дни. Прокурор – это государственный чиновник, к которому вы действительно всегда можете прийти со своей бедой, и который поможет вам восстановить справедливость и добиться правды. </w:t>
      </w:r>
    </w:p>
    <w:p>
      <w:pPr>
        <w:pStyle w:val="Normal"/>
        <w:shd w:fill="FFFFFF" w:val="clear"/>
        <w:ind w:right="-365" w:firstLine="540"/>
        <w:jc w:val="both"/>
        <w:rPr/>
      </w:pPr>
      <w:r>
        <w:rPr>
          <w:sz w:val="28"/>
          <w:szCs w:val="28"/>
        </w:rPr>
        <w:t xml:space="preserve">Оренбургская природоохранная межрайонная прокуратура осуществляет соответствующую деятельность на территории 26 районов области –  Абдулинского, Бугурусланского, Бузулукского, Сорочинского, Акбулакского, Александровского, Асекеевского,  Грачевского, Илекского, Красногвардейского, Курманаевского, Матвеевского, Октябрьского, Оренбургского, Первомайского, Переволоцкого, Пономаревского, Новосергиевского, Сакмарского, Саракташского, Северного, Соль-Илецкого,  Ташлинского, Тоцкого, Тюльганского, Шарлыкского.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В 2015 году природоохранной прокуратурой была проведена значительная работа по осуществлению надзора на подведомственной территории за соблюдением требований законов об охране окружающей среды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Так, по результатам прокурорских проверок выявлено более 1 тысячи нарушений,  61 должностное лицо привлечено к дисциплинарной ответственности, к административной ответственности – 160 должностных и юридических лиц, в суды направлено 75 исковых заявлений на сумму боле 5 миллионов рублей, по результатам прокурорских проверок возбуждено 4 уголовных дела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 xml:space="preserve">Пользуясь предоставленной возможностью, выражаю благодарность подчиненным работникам за проделанную в минувшем году работу, и, кроме того, поздравляю всех коллег с профессиональным праздником, искренне желаю здоровья, семейного благополучия, успехов в работе.  </w:t>
      </w:r>
    </w:p>
    <w:p>
      <w:pPr>
        <w:pStyle w:val="Normal"/>
        <w:shd w:fill="FFFFFF" w:val="clear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rPr/>
      </w:pPr>
      <w:r>
        <w:rPr>
          <w:sz w:val="28"/>
          <w:szCs w:val="28"/>
        </w:rPr>
        <w:t xml:space="preserve">старший советник юстиции  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25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1-11T04:41:00Z</dcterms:modified>
  <cp:revision>3</cp:revision>
  <dc:subject/>
  <dc:title/>
</cp:coreProperties>
</file>