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9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9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6.03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6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218039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3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троительство нежилого здания на земельном участке с кадастровым номером 56:38:0218039:35, адрес (описание местоположения): Оренбургская обл., г. Бузулук, ул. Курманаевская, район дома № 1, площадью 540 кв.м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о-запад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0,2 метра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расстояния от проектируемого объекта до юго-восточ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0,0 метра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115003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4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18039:35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04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30.03.2021 года по 15.04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3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0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1-03-03T11:04:00Z</cp:lastPrinted>
  <dcterms:modified xsi:type="dcterms:W3CDTF">2021-03-30T03:18:00Z</dcterms:modified>
  <cp:revision>392</cp:revision>
  <dc:subject/>
  <dc:title>МУНИЦИПАЛЬНОЕ ОБРАЗОВАНИЕ ГОРОД НОЯБРЬСК</dc:title>
</cp:coreProperties>
</file>