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8051" w:hRule="exac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118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 по культуре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орту и молодёжной политике администрации города Бузулу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 Р И К А 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09.12.2019 №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Бузул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ла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ок соблюдения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ами ведомственног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законодательства Российской Федерации и иных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правовых актов о контрактной системе в сфер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ок товаров, работ, услуг для обеспечения муниципальных нужд города Бузулука Управлением по культуре, спорту и молодежной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е администрации города Бузулука на 2020 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от 31.07.2014 г. №327-п «Об утверждении Порядка осуществления ведомственного контроля в сфере закупок товаров, работ, услуг для обеспечения муниципальных нужд города Бузулука», на основании Положения об Управлении по культуре, спорту и молодежной политике администрации города Бузулу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города Бузулука Управлением  по культуре, спорту и молодежной политике администрации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Бузулука на 2020 год (далее – план проведения проверок) согласно приложению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план проведения проверок на официальном сайте администрации города Бузулук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бузулук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транице Управления по культуре, спорту и молодежной политике администрации города Бузулу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Ю.В. Вандыш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приказом ознакомл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МБУ ДО г. Бузулу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ШИ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 ________________ 2020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 О.А. Сухова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к приказу</w:t>
      </w:r>
    </w:p>
    <w:p>
      <w:pPr>
        <w:pStyle w:val="Normal"/>
        <w:suppressAutoHyphens w:val="false"/>
        <w:spacing w:lineRule="auto" w:line="240" w:before="0" w:after="0"/>
        <w:ind w:left="849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09.12.2019  № 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ind w:left="9204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дения проверок соблюдения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ых нужд города Бузулука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Управления по культуре, спорту и молодежной политике  администрации города Бузулу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2020 год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204"/>
        <w:gridCol w:w="2059"/>
        <w:gridCol w:w="1276"/>
        <w:gridCol w:w="1625"/>
        <w:gridCol w:w="1701"/>
        <w:gridCol w:w="2344"/>
        <w:gridCol w:w="234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объекта контроля, его ИНН и адрес местонахождени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 провер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ря-емый период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 контроля (выездная, камеральная проверка)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и проведения проверки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яц начала проведения провер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должительность проверки (в рабочих днях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бюджетное учреждение дополнительного образования города Бузулука «Детская школа искусств»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0301059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pf_din_text_cond_proregular;Times New Roman" w:ascii="pf_din_text_cond_proregular;Times New Roman" w:hAnsi="pf_din_text_cond_proregular;Times New Roman"/>
                <w:sz w:val="24"/>
                <w:szCs w:val="24"/>
                <w:lang w:eastAsia="ru-RU"/>
              </w:rPr>
              <w:t>Оренбургская область, г.Бузулук, 3 микрорайон,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pf_din_text_cond_proregular;Times New Roman" w:ascii="pf_din_text_cond_proregular;Times New Roman" w:hAnsi="pf_din_text_cond_proregular;Times New Roman"/>
                <w:sz w:val="24"/>
                <w:szCs w:val="24"/>
                <w:lang w:eastAsia="ru-RU"/>
              </w:rPr>
              <w:t>д.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но п. 1.4 Порядка осуществления ведомственного контроля в сфере закупок товаров, работ, услуг для обеспечения муниципальных нужд города Бузул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20  год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Управления по культуре, спорту и молодежной политике администрации города Бузулу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В. Вандышев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_din_text_cond_pro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D7D21BC771EBDCC67D4FCFDAF573CD865F0AC94523C6ADBC3A7A583DBD5B73541574D81B90EF08d5n1G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6:15:00Z</dcterms:created>
  <dc:creator>Admin</dc:creator>
  <dc:description/>
  <dc:language>en-US</dc:language>
  <cp:lastModifiedBy>Кристина А. Солопова</cp:lastModifiedBy>
  <cp:lastPrinted>2019-12-09T11:22:00Z</cp:lastPrinted>
  <dcterms:modified xsi:type="dcterms:W3CDTF">2019-12-09T06:22:00Z</dcterms:modified>
  <cp:revision>3</cp:revision>
  <dc:subject/>
  <dc:title/>
</cp:coreProperties>
</file>