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Промышленное производство Оренбургской области</w:t>
      </w:r>
    </w:p>
    <w:p>
      <w:pPr>
        <w:pStyle w:val="Default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екс промышленного производства в январе 2017 года по сравнению с январем 2016 года составил 102,0%, в том числе по добыче полезных ископаемых – 98,9, обрабатывающим производствам – 124,6, обеспечению электрической энергией, газом и паром, кондиционированию воздуха – 100,9%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январе 2017 года по сравнению с январем 2016 года по виду экономической деятельности «Добыча сырой нефти и природного газа» отмечалось снижение добычи нефти сырой, включая газовый конденсат, на 1,7%, газа горючего природного (газ естественный) – на 7,0%. По виду экономической деятельности «Добыча прочих полезных ископаемых» увеличилось производство соли на 59,8%, асбеста – на 35,5%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изводстве кокса и нефтепродуктов увеличилось производство автомобильного бензина на 4,7%. Снизился выпуск топочного мазута на 0,9%, кокса и полукокса из каменного угля – на 2,3, стабильного газового конденсата – на 10,3%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изводстве химических веществ и химических продуктов увеличилось производство ферментов и соединений органических прочих в 4,1 раза, материалов лакокрасочных на 39,9%. Сократилось производство технической газовой серы на 4,9%, серной кислоты – на 5,6%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изводстве прочей неметаллической минеральной продукции увеличилось производство готового бетона для заливки на 12,2%, блоков и прочих сборных строительных изделий для зданий и сооружений – на 9,2%, снизился выпуск строительного раствора на 35,5%, цемента – на 37,8%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В металлургическом производстве увеличилось производство готового проката на 33,3%, стали легированной – на 3,5, чугуна зеркального и передельного – на 2,3%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изводстве готовых металлических изделий, кроме машин и оборудования увеличился выпуск водогрейных котлов центрального отопления для производства горячей воды или пара низкого давления в 2,8 раза, металлических радиаторов центрального отопления с неэлектрическим нагревом на 92,1%. Производство конструкций и деталей конструкций из черных металлов снизилось на 8,3%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изводстве автотранспортных средств, прицепов и полуприцепов увеличилось производство комплектующих и принадлежностей для автотранспортных средств на 16,3%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рганизациях, осуществляющих производство пищевых продуктов, в январе 2017 года по сравнению с январем 2016 года отмечалось увеличение производства мяса крупного рогатого скота и мяса прочих животных на 26,2%, мяса и субпродуктов пищевых домашней птицы – на 17,5, муки из зерновых культур – на 11,6, масла подсолнечного – на 11,1%. Снизилось производство колбасных изделий на 5,4%, мучных кондитерских изделий, тортов и пирожных недлительного хранения – на 9,1, хлебобулочных изделий недлительного хранения – на 12,0, сливочного масла – на 33,0%. </w:t>
      </w:r>
    </w:p>
    <w:p>
      <w:pPr>
        <w:pStyle w:val="Default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ренбургстат 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19:00Z</dcterms:created>
  <dc:creator>OEM</dc:creator>
  <dc:description/>
  <cp:keywords/>
  <dc:language>en-US</dc:language>
  <cp:lastModifiedBy>OEM</cp:lastModifiedBy>
  <dcterms:modified xsi:type="dcterms:W3CDTF">2017-02-27T03:23:00Z</dcterms:modified>
  <cp:revision>2</cp:revision>
  <dc:subject/>
  <dc:title/>
</cp:coreProperties>
</file>