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color w:val="000000"/>
          <w:szCs w:val="28"/>
        </w:rPr>
        <w:t>Аналитическая записка</w:t>
      </w:r>
    </w:p>
    <w:p>
      <w:pPr>
        <w:pStyle w:val="Style15"/>
        <w:jc w:val="center"/>
        <w:rPr/>
      </w:pPr>
      <w:r>
        <w:rPr>
          <w:color w:val="000000"/>
          <w:szCs w:val="28"/>
        </w:rPr>
        <w:t xml:space="preserve">по показателям социально-экономического развития </w:t>
      </w:r>
    </w:p>
    <w:p>
      <w:pPr>
        <w:pStyle w:val="Style15"/>
        <w:jc w:val="center"/>
        <w:rPr>
          <w:color w:val="000000"/>
          <w:szCs w:val="28"/>
        </w:rPr>
      </w:pPr>
      <w:r>
        <w:rPr>
          <w:color w:val="000000"/>
          <w:szCs w:val="28"/>
        </w:rPr>
        <w:t>города Бузулука за 9 месяцев 2015 года</w:t>
      </w:r>
    </w:p>
    <w:p>
      <w:pPr>
        <w:pStyle w:val="Style1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мышленное производство города представлено тремя основными видами экономической деятельности: «Добыча полезных ископаемых» (C), «Обрабатывающие производства» (D), «Производство и распределение электроэнергии, газа и воды» (E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9 месяцев 2015 года увеличен объем производства обрабатывающих отраслей промышленности, транспортного машиностроения,  текстильного и швейного производства, производства пищевых продуктов, издательской и полиграфической деятельности, производства </w:t>
      </w:r>
      <w:r>
        <w:rPr>
          <w:bCs/>
          <w:sz w:val="28"/>
          <w:szCs w:val="28"/>
        </w:rPr>
        <w:t>машин и оборудования</w:t>
      </w:r>
      <w:r>
        <w:rPr>
          <w:sz w:val="28"/>
          <w:szCs w:val="28"/>
        </w:rPr>
        <w:t>. Снижение объемов промышленного производства коснулось деятельности по производству прочих неметаллических минеральных продуктов</w:t>
      </w:r>
      <w:r>
        <w:rPr>
          <w:bCs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ретьем квартале </w:t>
      </w:r>
      <w:r>
        <w:rPr>
          <w:iCs/>
          <w:sz w:val="28"/>
          <w:szCs w:val="28"/>
        </w:rPr>
        <w:t>2015 года</w:t>
      </w:r>
      <w:r>
        <w:rPr>
          <w:sz w:val="28"/>
          <w:szCs w:val="28"/>
        </w:rPr>
        <w:t xml:space="preserve"> в промышленном производстве предприятий города наблюдаются стагнационные процессы, индекс промышленного производства составил 98,4</w:t>
      </w:r>
      <w:r>
        <w:rPr>
          <w:iCs/>
          <w:sz w:val="28"/>
          <w:szCs w:val="28"/>
        </w:rPr>
        <w:t>%. На динамику данного показателя существенное влияние оказало рецессионное развитие предприятий по добыче топливно - энергетических полезных ископаемых, занимающих наибольший удельный вес в структуре промышленного производства города (ПАО «Оренбургнефть» и ОАО «Нефтьинвест»)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бывающих и нефтесервисных производствах темп роста составил 98,3% к аналогичному периоду 2014 года. Результативный показатель сложился за счёт снижения добычи топливно – энергетических полезных ископаемых (181 568,1 </w:t>
      </w:r>
      <w:r>
        <w:rPr>
          <w:iCs/>
          <w:sz w:val="28"/>
          <w:szCs w:val="28"/>
        </w:rPr>
        <w:t xml:space="preserve">млн. рублей, или 97,5%) при одновременном росте объёмов предоставления услуг, связанных с добычей нефти (11 043,2 млн. рублей или 113,8%). </w:t>
      </w:r>
      <w:r>
        <w:rPr>
          <w:sz w:val="28"/>
          <w:szCs w:val="28"/>
        </w:rPr>
        <w:t>Увеличение индекса промышленного производства на 11,6</w:t>
      </w:r>
      <w:r>
        <w:rPr>
          <w:color w:val="000000"/>
          <w:sz w:val="28"/>
          <w:szCs w:val="28"/>
        </w:rPr>
        <w:t xml:space="preserve">% </w:t>
      </w:r>
      <w:r>
        <w:rPr>
          <w:sz w:val="28"/>
          <w:szCs w:val="28"/>
        </w:rPr>
        <w:t xml:space="preserve">отмечено в обрабатывающей промышленности, при производстве и распределении электроэнергии, газа и воды (темп роста 2,3%). В целом, положительная динамика отмечалась по 7 из 11 видов производств. Наибольший прирост производства в январе – сентябре 2015 года к соответствующему периоду 2014 года наблюдался в издательской и полиграфической деятельности (в 2,5 раза), при производстве машин и оборудования (на 61,7%), текстильном и швейном производстве (36,3%) и производстве пищевых продуктов (6,5%)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Индекс промышленного производства по </w:t>
      </w:r>
      <w:r>
        <w:rPr>
          <w:bCs/>
          <w:sz w:val="28"/>
          <w:szCs w:val="28"/>
        </w:rPr>
        <w:t>добыче полезных ископаемых</w:t>
      </w:r>
      <w:r>
        <w:rPr>
          <w:sz w:val="28"/>
          <w:szCs w:val="28"/>
        </w:rPr>
        <w:t xml:space="preserve"> составил 97,5%. На динамику данного показателя существенное влияние оказало значительное снижение объемов добычи сырой сернистой нефти с 7400 до 4600 тыс. тонн (62,2% к аналогичному периоду 2014г.) Снижение объемов добычи объясняется естественным увеличением обводненности добываемой продукции по ряду крупных месторождений ПАО «Оренбургнефть» вследствие интенсификации эксплуатируемых и ввода подготовленных для промышленного освоения месторождений.</w:t>
      </w:r>
    </w:p>
    <w:p>
      <w:pPr>
        <w:pStyle w:val="Default"/>
        <w:ind w:firstLine="851"/>
        <w:jc w:val="both"/>
        <w:rPr>
          <w:iCs/>
          <w:sz w:val="28"/>
          <w:szCs w:val="28"/>
        </w:rPr>
      </w:pPr>
      <w:r>
        <w:rPr>
          <w:sz w:val="28"/>
          <w:szCs w:val="28"/>
        </w:rPr>
        <w:t>Добыча природного и попутного газа уменьшилась и составила 177,735 млн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В бизнес – сегменте разведки и добычи природного и попутного газа, снижение результативных показателей на 52,0%  оказывает влияние на операционную прибыль, поддержание доходности капитала, </w:t>
      </w:r>
      <w:r>
        <w:rPr>
          <w:sz w:val="28"/>
          <w:szCs w:val="28"/>
          <w:lang w:val="en-US"/>
        </w:rPr>
        <w:t>EBITDA</w:t>
      </w:r>
      <w:r>
        <w:rPr>
          <w:sz w:val="28"/>
          <w:szCs w:val="28"/>
        </w:rPr>
        <w:t xml:space="preserve"> блока. В тоже время, продолжается реализация интегрированного проекта «Оренбург», в рамках которого осуществляется строительство объектов по утилизации и переработке попутного нефтяного газа.</w:t>
      </w:r>
    </w:p>
    <w:p>
      <w:pPr>
        <w:pStyle w:val="Style15"/>
        <w:tabs>
          <w:tab w:val="clear" w:pos="708"/>
          <w:tab w:val="left" w:pos="851" w:leader="none"/>
        </w:tabs>
        <w:ind w:left="0" w:right="0" w:firstLine="709"/>
        <w:rPr>
          <w:color w:val="000000"/>
          <w:szCs w:val="28"/>
        </w:rPr>
      </w:pPr>
      <w:r>
        <w:rPr>
          <w:iCs/>
          <w:szCs w:val="28"/>
        </w:rPr>
        <w:t xml:space="preserve">Объем услуг нефтесервисных предприятий в январе – сентябре 2015 года составил 11 043,2 млн. рублей (113,8%). </w:t>
      </w:r>
      <w:r>
        <w:rPr>
          <w:color w:val="000000"/>
          <w:szCs w:val="28"/>
        </w:rPr>
        <w:t xml:space="preserve">На рынке сервисных услуг, оказываемых нефтедобывающим предприятиям, отмечается значительная конкуренция. В результате, некоторые предприятия нефтесервисного комплекса ожидают сохранение объемов  на уровне 2014 года или снижение объемов (подобная тенденция характерна для ООО «Оренбургнефтегеофизика», </w:t>
      </w:r>
      <w:r>
        <w:rPr>
          <w:szCs w:val="28"/>
        </w:rPr>
        <w:t>ООО «Специализированное тампонажное управление», ООО «Управление по капитальному ремонту скважин»</w:t>
      </w:r>
      <w:r>
        <w:rPr>
          <w:color w:val="000000"/>
          <w:szCs w:val="28"/>
        </w:rPr>
        <w:t xml:space="preserve">, </w:t>
      </w:r>
      <w:r>
        <w:rPr>
          <w:szCs w:val="28"/>
        </w:rPr>
        <w:t>ООО «ЦБПО ПРЭПУ»</w:t>
      </w:r>
      <w:r>
        <w:rPr>
          <w:color w:val="000000"/>
          <w:szCs w:val="28"/>
        </w:rPr>
        <w:t>). Кроме того, отдельные предприятия связывают снижение объемов оказываемых услуг с переходом П</w:t>
      </w:r>
      <w:r>
        <w:rPr/>
        <w:t>АО «Оренбургнефть» в состав холдинга НК «Роснефть», что влечет консолидацию и перераспределение объемов работ на другие организации и частичную потерю рынка сбыта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Развитие обрабатывающих отраслей в январе – сентябре 2015 года оценивается на уровне 111,6% к аналогичному периоду 2014 года. </w:t>
      </w:r>
    </w:p>
    <w:p>
      <w:pPr>
        <w:pStyle w:val="Style15"/>
        <w:tabs>
          <w:tab w:val="clear" w:pos="708"/>
          <w:tab w:val="left" w:pos="851" w:leader="none"/>
        </w:tabs>
        <w:ind w:left="-78" w:right="-12" w:firstLine="878"/>
        <w:rPr/>
      </w:pPr>
      <w:r>
        <w:rPr>
          <w:color w:val="000000"/>
          <w:szCs w:val="28"/>
        </w:rPr>
        <w:t>Общий индекс промышленного производства складывается за счет увеличения объемов производства пищевых продуктов, включая напитки, издательской и полиграфической деятельности, в отраслях текстильного и швейного производства</w:t>
      </w:r>
      <w:r>
        <w:rPr>
          <w:szCs w:val="28"/>
        </w:rPr>
        <w:t>, транспортных средств и оборудования</w:t>
      </w:r>
      <w:r>
        <w:rPr>
          <w:color w:val="000000"/>
          <w:szCs w:val="28"/>
        </w:rPr>
        <w:t xml:space="preserve"> при одновременном падении темпов роста</w:t>
      </w:r>
      <w:r>
        <w:rPr>
          <w:szCs w:val="28"/>
        </w:rPr>
        <w:t>, производства прочих неметаллических минеральных продуктов, средств измерения, контроля, управления и испытаний оптических прибор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оизводство пищевых продуктов, включая напитки,  увеличилось на 6,5% за счет роста производства мясных полуфабрикатов на 19,7% и колбасных изделий на 16,7%; пищевых продуктов из муки и зерновых культур, крупы и крахмала – на 45,7% при одновременном падении объемов производства минеральных газированных вод и квасных напитков на 57,7%. Снижение индекса промышленного производства напитков объясняется сезонностью и в целом, не оказывает деструктивного влияния на формирование безубыточности и устойчивости пищевой промышленности гор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ОО «Бузулукское молоко» произвело и отгрузило молочной продукции на 375,9 млн. рублей или 86,9% к уровню 2014 года. Наблюдается сокращение выпуска масла сливочного и паст масляных – на 23,5%, сухого молока на 37,5%, творога на 17,2% вследствие падения заявок на цельномолочную продукцию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январе - сентябре 2015 года производство текстильной и швейной промышленности оценивается на уровне 136,3% к аналогичному периоду 2014 года. Увеличение объемов производства с 9 225,9 до 13 191,4 тыс. рублей в </w:t>
      </w:r>
      <w:r>
        <w:rPr>
          <w:color w:val="000000"/>
          <w:sz w:val="28"/>
          <w:szCs w:val="28"/>
        </w:rPr>
        <w:t>действующих ценах относительно аналогичного периода 2014 года</w:t>
      </w:r>
      <w:r>
        <w:rPr>
          <w:sz w:val="28"/>
          <w:szCs w:val="28"/>
        </w:rPr>
        <w:t xml:space="preserve"> или на 43,0% </w:t>
      </w:r>
      <w:r>
        <w:rPr>
          <w:color w:val="000000"/>
          <w:sz w:val="28"/>
          <w:szCs w:val="28"/>
        </w:rPr>
        <w:t xml:space="preserve">отмечено в ООО «Перчатка+» и является следствием изменений ценовой политики и выполнением заказа по пошиву трикотажных изделий для ПО «Маяк» ЗАТО г. Озерск, ФГУП «Приборостроительный завод» г. Челябинск,                </w:t>
      </w:r>
      <w:r>
        <w:rPr>
          <w:sz w:val="28"/>
          <w:szCs w:val="28"/>
        </w:rPr>
        <w:t>ОАО «</w:t>
      </w:r>
      <w:r>
        <w:rPr>
          <w:bCs/>
          <w:sz w:val="28"/>
          <w:szCs w:val="28"/>
        </w:rPr>
        <w:t>Новосибирский</w:t>
      </w:r>
      <w:r>
        <w:rPr>
          <w:sz w:val="28"/>
          <w:szCs w:val="28"/>
        </w:rPr>
        <w:t xml:space="preserve"> завод </w:t>
      </w:r>
      <w:r>
        <w:rPr>
          <w:bCs/>
          <w:sz w:val="28"/>
          <w:szCs w:val="28"/>
        </w:rPr>
        <w:t>химконцентратов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>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ОО «Военная сорочка» наблюдается рост объёмов производства продукции на 20,5% в январе - сентябре 2015 года по сравнению с аналогичным периодом 2014 года. Положительная динамика обусловлена выполнением заказа на изготовление сорочки из давальческого сырья и увеличением стоимости продукции на 35%. </w:t>
      </w:r>
      <w:r>
        <w:rPr>
          <w:color w:val="000000"/>
          <w:sz w:val="28"/>
          <w:szCs w:val="28"/>
        </w:rPr>
        <w:t xml:space="preserve">18.08.2015г. предприятие выиграло тендер </w:t>
      </w:r>
      <w:r>
        <w:rPr>
          <w:sz w:val="28"/>
          <w:szCs w:val="28"/>
        </w:rPr>
        <w:t xml:space="preserve">на изготовление сорочки из давальческого сырья для </w:t>
      </w:r>
      <w:r>
        <w:rPr>
          <w:color w:val="000000"/>
          <w:sz w:val="28"/>
          <w:szCs w:val="28"/>
        </w:rPr>
        <w:t>Управления МВД России по г. Уфе</w:t>
      </w:r>
      <w:r>
        <w:rPr>
          <w:sz w:val="28"/>
          <w:szCs w:val="28"/>
        </w:rPr>
        <w:t>.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ндекс производства </w:t>
      </w:r>
      <w:r>
        <w:rPr>
          <w:bCs/>
          <w:sz w:val="28"/>
          <w:szCs w:val="28"/>
        </w:rPr>
        <w:t>машин и оборудования</w:t>
      </w:r>
      <w:r>
        <w:rPr>
          <w:sz w:val="28"/>
          <w:szCs w:val="28"/>
        </w:rPr>
        <w:t xml:space="preserve"> составил 161,7%. Подобная тенденция является результатом роста объемов услуг по комплексному обслуживанию буровых компаний, предоставленных ООО «Оренбургтехсервис»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январе – сентябре 2015 года производство автомобилей, прицепов и полуприцепов оценивается на уровне 104,9% к аналогичному периоду 2014 года. Развитие производства отрасли транспортного машиностроения ориентировано на позитивное изменение ситуации в процессе реализации тракторов и освоения ОАО «Бузулукский механический завод» мероприятий, направленных на подготовку производства зерновых сеялок и других видов навесного оборудования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1 октября 2015 года индекс промышленного производства издательской и полиграфической деятельности по полному кругу организаций составил 257,8%. Резкий рост объемов реализации обусловлен функционированием вновь созданного предприятия АНО «Бузулукский центр содействия СМИ» на базе реорганизованного филиала ГУП РИА Оренбуржье «Бузулукская типография», вошедшего с состав вновь образованного автономного некоммерческого образования и маркетинговыми мероприятиями по введению системы скидок постоянным покупателям продукции и заказчикам услуг. Вместе с тем, сохраняется тенденция падения спроса на бланковую продукцию вследствие перехода предприятий города на систему электронного документооборо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изводстве прочих неметаллических минеральных продуктов наблюдается резкое падение индекса промышленного производства по сравнению с январем - сентябрем 2014 года. Индекс промышленного производства составил 55,4%. В ООО «Экономия» наблюдается снижение результативных показателей производства и реализации произведённого кирпича в январе – сентябре 2015 года на 44,6% по сравнению с аналогичным периодом 2014 года. Падение объемов производства и реализации обусловлено отсутствием клиентской базы вследствие модернизации технологических процессов, сопровождающейся переходом на альтернативные способы комбинированного строительства (в настоящее время осуществляется строительство малоэтажных домов из газо- и керамзитоблока и при таком способе застройки кирпич необходим только для возведения цоколя и внутренних перегородок). 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В производстве и распределении электроэнергии, газа и воды индекс промышленного производства в январе – сентябре 2015 году составил 102,3 процента от сопоставимого показателя 2014 год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 xml:space="preserve">В условиях экономического кризиса в отраслях </w:t>
      </w:r>
      <w:r>
        <w:rPr>
          <w:b w:val="false"/>
          <w:sz w:val="28"/>
          <w:szCs w:val="28"/>
          <w:lang w:val="ru-RU"/>
        </w:rPr>
        <w:t xml:space="preserve">энергетического комплекса </w:t>
      </w:r>
      <w:r>
        <w:rPr>
          <w:b w:val="false"/>
          <w:sz w:val="28"/>
          <w:szCs w:val="28"/>
        </w:rPr>
        <w:t xml:space="preserve">произошли реорганизационные процедуры в форме слияния, добровольной ликвидации и ухода с рынка промышленного производства региона </w:t>
      </w:r>
      <w:r>
        <w:rPr>
          <w:b w:val="false"/>
          <w:sz w:val="28"/>
          <w:szCs w:val="28"/>
          <w:lang w:val="ru-RU"/>
        </w:rPr>
        <w:t>в связи со структурными преобразованиями (ООО «Оренбургэнергонефть» реорганизовано в филиал ЗАО «РН- Энергонефть» в Самарской области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оведением мероприятий по энергосбережению наблюдается  снижение отпуска воды в МУП «ВКХ» г. Бузулука на 1,6% (в сопоставимых ценах 2014 года) и снижения норматива потребления и объема отпуска тепла МУП «ЖКХ» г. Бузулука на 2,6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ом, деятельность электроэнергетического комплекса города в анализируемом периоде основывалась на принципе сбалансированного развития генерации электросетевого хозяйства и синхронизации ввода электроэнергетических объек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, привлеченных в экономику города, за 9 месяцев 2015 года по предварительным расчетам составит 15588,3 млн. рублей – 90,7 %  </w:t>
      </w:r>
      <w:r>
        <w:rPr>
          <w:bCs/>
          <w:sz w:val="28"/>
          <w:szCs w:val="28"/>
        </w:rPr>
        <w:t xml:space="preserve">к </w:t>
      </w:r>
      <w:r>
        <w:rPr>
          <w:color w:val="000000"/>
          <w:sz w:val="28"/>
          <w:szCs w:val="28"/>
        </w:rPr>
        <w:t>показателю аналогичного периода</w:t>
      </w:r>
      <w:r>
        <w:rPr>
          <w:bCs/>
          <w:sz w:val="28"/>
          <w:szCs w:val="28"/>
        </w:rPr>
        <w:t xml:space="preserve"> 2014 года</w:t>
      </w:r>
      <w:r>
        <w:rPr>
          <w:sz w:val="28"/>
          <w:szCs w:val="28"/>
        </w:rPr>
        <w:t xml:space="preserve">.  </w:t>
      </w:r>
    </w:p>
    <w:p>
      <w:pPr>
        <w:pStyle w:val="Normal"/>
        <w:spacing w:before="0" w:after="0"/>
        <w:ind w:firstLine="708"/>
        <w:contextualSpacing/>
        <w:jc w:val="both"/>
        <w:rPr>
          <w:color w:val="FF0000"/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9 месяцев 2015 года составила 16,6 тыс. кв.м, что составило 89,4 % к </w:t>
      </w:r>
      <w:r>
        <w:rPr>
          <w:color w:val="000000"/>
          <w:sz w:val="28"/>
          <w:szCs w:val="28"/>
        </w:rPr>
        <w:t>показателю аналогичного периода</w:t>
      </w:r>
      <w:r>
        <w:rPr>
          <w:sz w:val="28"/>
          <w:szCs w:val="28"/>
        </w:rPr>
        <w:t xml:space="preserve"> 2014 года</w:t>
      </w:r>
      <w:r>
        <w:rPr>
          <w:bCs/>
          <w:sz w:val="28"/>
          <w:szCs w:val="28"/>
        </w:rPr>
        <w:t xml:space="preserve">. Населением за счет собственных и привлеченных средств за 9 месяцев </w:t>
      </w:r>
      <w:r>
        <w:rPr>
          <w:sz w:val="28"/>
          <w:szCs w:val="28"/>
        </w:rPr>
        <w:t xml:space="preserve">2015 года введено 7,7 тыс. кв.м. жилья, что составило 96,1% к </w:t>
      </w:r>
      <w:r>
        <w:rPr>
          <w:color w:val="000000"/>
          <w:sz w:val="28"/>
          <w:szCs w:val="28"/>
        </w:rPr>
        <w:t>показателю аналогичного периода</w:t>
      </w:r>
      <w:r>
        <w:rPr>
          <w:sz w:val="28"/>
          <w:szCs w:val="28"/>
        </w:rPr>
        <w:t xml:space="preserve"> 2014 год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color w:val="FF0000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 итогам 9 месяцев 2015 года  оборот  розничной торговли составил 7618,7 млн. рублей, что составляет 88,8 % к аналогичному периоду 2014 года.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общественного питания за 9 месяцев 2015 года составил 434,0 млн. рублей, что составляет 104,5% к аналогичному периоду 2014 года.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 9 месяцев 2015 года объем платных услуг населению составил 2473,8  млн. рублей – 87,2 % к аналогичному периоду 2014 года.</w:t>
      </w:r>
      <w:r>
        <w:rPr>
          <w:bCs/>
          <w:sz w:val="28"/>
          <w:szCs w:val="28"/>
        </w:rPr>
        <w:t xml:space="preserve"> Объем бытовых услуг составил 304,9 млн. рублей – 104,5% </w:t>
      </w:r>
      <w:r>
        <w:rPr>
          <w:sz w:val="28"/>
          <w:szCs w:val="28"/>
        </w:rPr>
        <w:t xml:space="preserve"> к аналогичному периоду 2014 год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За </w:t>
      </w:r>
      <w:r>
        <w:rPr>
          <w:b w:val="false"/>
          <w:bCs w:val="false"/>
          <w:color w:val="000000"/>
          <w:sz w:val="28"/>
          <w:szCs w:val="28"/>
          <w:lang w:val="ru-RU"/>
        </w:rPr>
        <w:t>9 месяцев</w:t>
      </w:r>
      <w:r>
        <w:rPr>
          <w:b w:val="false"/>
          <w:bCs w:val="false"/>
          <w:color w:val="000000"/>
          <w:sz w:val="28"/>
          <w:szCs w:val="28"/>
        </w:rPr>
        <w:t xml:space="preserve"> 2015 года доходы городского бюджета составили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       1055,8 </w:t>
      </w:r>
      <w:r>
        <w:rPr>
          <w:b w:val="false"/>
          <w:bCs w:val="false"/>
          <w:color w:val="000000"/>
          <w:sz w:val="28"/>
          <w:szCs w:val="28"/>
        </w:rPr>
        <w:t xml:space="preserve">млн. рублей – </w:t>
      </w:r>
      <w:r>
        <w:rPr>
          <w:b w:val="false"/>
          <w:bCs w:val="false"/>
          <w:color w:val="000000"/>
          <w:sz w:val="28"/>
          <w:szCs w:val="28"/>
          <w:lang w:val="ru-RU"/>
        </w:rPr>
        <w:t>1</w:t>
      </w:r>
      <w:r>
        <w:rPr>
          <w:b w:val="false"/>
          <w:bCs w:val="false"/>
          <w:color w:val="000000"/>
          <w:sz w:val="28"/>
          <w:szCs w:val="28"/>
        </w:rPr>
        <w:t>0</w:t>
      </w:r>
      <w:r>
        <w:rPr>
          <w:b w:val="false"/>
          <w:bCs w:val="false"/>
          <w:color w:val="000000"/>
          <w:sz w:val="28"/>
          <w:szCs w:val="28"/>
          <w:lang w:val="ru-RU"/>
        </w:rPr>
        <w:t>4,4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аналогичного периода 201</w:t>
      </w:r>
      <w:r>
        <w:rPr>
          <w:b w:val="false"/>
          <w:color w:val="000000"/>
          <w:sz w:val="28"/>
          <w:szCs w:val="28"/>
          <w:lang w:val="ru-RU"/>
        </w:rPr>
        <w:t>4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о итогам отчетного периода доля собственных доходов городского бюджета в общем объеме доходов составила 46,4%, в том числе: налоговые  доходы – 38,2%, неналоговые – 8,2%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Cs/>
          <w:sz w:val="28"/>
          <w:szCs w:val="28"/>
        </w:rPr>
        <w:t xml:space="preserve">В соответствии с законом Оренбургской области от 08.12.2014                    № </w:t>
      </w:r>
      <w:r>
        <w:rPr>
          <w:rFonts w:eastAsia="Calibri"/>
          <w:sz w:val="28"/>
          <w:szCs w:val="28"/>
          <w:lang w:eastAsia="en-US"/>
        </w:rPr>
        <w:t xml:space="preserve">2809/775-V-ОЗ </w:t>
      </w:r>
      <w:r>
        <w:rPr>
          <w:bCs/>
          <w:sz w:val="28"/>
          <w:szCs w:val="28"/>
        </w:rPr>
        <w:t xml:space="preserve"> «Об областном бюджете на 2015 год и на плановый период 2016 и 2017 годов» (</w:t>
      </w:r>
      <w:r>
        <w:rPr>
          <w:rFonts w:eastAsia="Calibri"/>
          <w:sz w:val="28"/>
          <w:szCs w:val="28"/>
          <w:lang w:eastAsia="en-US"/>
        </w:rPr>
        <w:t xml:space="preserve">в редакции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а</w:t>
        </w:r>
      </w:hyperlink>
      <w:r>
        <w:rPr>
          <w:rFonts w:eastAsia="Calibri"/>
          <w:sz w:val="28"/>
          <w:szCs w:val="28"/>
          <w:lang w:eastAsia="en-US"/>
        </w:rPr>
        <w:t xml:space="preserve"> Оренбургской области от 24.08.2015 № 3336/913-V-ОЗ)</w:t>
      </w:r>
      <w:r>
        <w:rPr>
          <w:bCs/>
          <w:sz w:val="28"/>
          <w:szCs w:val="28"/>
        </w:rPr>
        <w:t xml:space="preserve"> норматив отчислений НДФЛ в бюджет города Бузулука составляет 20,1%. Несмотря на снижение норматива отчислений с 20,78% в январе – сентябре 2014 года до 20,1% в январе – сентябре 2015 года, объем доходов по НДФЛ по итогам отчетного периода имеет положительную тенденцию роста на 3,6% по сравнению с показателем аналогичного периода 2014 года. Сумма налога на доходы физических лиц, поступившего в бюджет города Бузулука в анализируемом периоде составила 231,7 млн. рублей или 22,0% в общем объеме доходов городского бюджет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Объем дохода по земельному налогу за 9 месяцев 2015 года снижен на 4,6%. Снижение размера поступлений имущественных налогов, взимаемых с физических лиц, обусловлено пролонгацией сроков уплаты налогов, установленной федеральным налоговым законодательство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За январь - сентябрь 2015 года объем доходов от уплаты акцизов, поступивших в местный бюджет, составил 7,6 млн. рублей</w:t>
      </w:r>
      <w:r>
        <w:rPr>
          <w:color w:val="000000"/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>104,1</w:t>
      </w:r>
      <w:r>
        <w:rPr>
          <w:color w:val="000000"/>
          <w:sz w:val="28"/>
          <w:szCs w:val="28"/>
        </w:rPr>
        <w:t xml:space="preserve">%  </w:t>
      </w:r>
      <w:r>
        <w:rPr>
          <w:bCs/>
          <w:color w:val="000000"/>
          <w:sz w:val="28"/>
          <w:szCs w:val="28"/>
        </w:rPr>
        <w:t>к показателю аналогичного периода 201</w:t>
      </w:r>
      <w:r>
        <w:rPr>
          <w:color w:val="000000"/>
          <w:sz w:val="28"/>
          <w:szCs w:val="28"/>
        </w:rPr>
        <w:t>4</w:t>
      </w:r>
      <w:r>
        <w:rPr>
          <w:bCs/>
          <w:color w:val="000000"/>
          <w:sz w:val="28"/>
          <w:szCs w:val="28"/>
        </w:rPr>
        <w:t xml:space="preserve"> года</w:t>
      </w:r>
      <w:r>
        <w:rPr>
          <w:bCs/>
          <w:sz w:val="28"/>
          <w:szCs w:val="28"/>
        </w:rPr>
        <w:t xml:space="preserve">. Увеличение произошло за счет роста поступления доходов от уплаты акцизов на автомобильный бензин на 14,9%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труктуре прочих видов налогов наибольший удельный вес (99,6%) занимают доходы, полученные в виде государственной пошлины по делам, рассматриваемым в судах общей юрисдикции и мировыми судьями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Объем неналоговых доходов бюджета города имеет положительную динамику вследствие получения доходов от продажи земельных участков, государственная собственность на которые не разграничена и которые расположены в границах городского округа. Темп роста суммарной величины неналоговых доходов бюджета составил 110,5% к показателю аналогичного периода 2015 год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бюджета г. Бузулука по итогам отчетного периода  составили 1024,3 млн. рублей   – 98,5%  к показателю аналогичного периода 2014 года. </w:t>
      </w:r>
    </w:p>
    <w:p>
      <w:pPr>
        <w:pStyle w:val="Style14"/>
        <w:spacing w:before="0" w:after="0"/>
        <w:ind w:right="-1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мма прибыли по отчитывающимся предприятиям за январь – август 2015 года составила – 60 552,7 млн. рублей, отрицательная динамика в относительных величинах составила 21,3% к </w:t>
      </w:r>
      <w:r>
        <w:rPr>
          <w:rFonts w:cs="Times New Roman" w:ascii="Times New Roman" w:hAnsi="Times New Roman"/>
          <w:bCs/>
          <w:sz w:val="28"/>
          <w:szCs w:val="28"/>
        </w:rPr>
        <w:t>показателю аналогичного периода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4 года. Размер убытка по данным бухгалтерской (финансовой) отчетности предприятий за январь – август 2015 года составил – 458,6 млн. рублей. Наибольший удельный вес в общей структуре прибыли по показателю «Прибыль (убыток) до налогообложения за отчетный период» приходится на                     ПАО «Оренбургнефть» - 99,6%; наибольший удельный вес в общей сумме убытка по вышеназванному показателю приходится на ЗАО «Оренбургбурнефть» - 123,6 млн. рублей или 27,0%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Удельный вес убыточных предприятий в общем количестве предприятий имеет тенденцию снижения с 34,1 до 25,6 процентных пункта. По состоянию на 01.09.2015г. в городе функционирует 8 </w:t>
      </w:r>
      <w:r>
        <w:rPr>
          <w:color w:val="000000"/>
          <w:sz w:val="28"/>
          <w:szCs w:val="28"/>
        </w:rPr>
        <w:t>низкорентабельных и убыточных предприяти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>Недоимка по налогам и сборам во все уровни бюджетов на 01.10.2015 года составила 68,13 млн. рублей,  в том числе по федеральным налогам и сборам – 49,08 млн. рублей (72,0 %), региональным налогам и сборам – 9,88 млн. рублей (14,5 %), имущественным налогам, поступающим в местный бюджет – 5,03 млн. рублей (0,07%), специальным налоговым режимам – 4,14 млн. рублей (6,1%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руктура доходов городского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70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 месяцев 2015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 месяцев 2014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0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8"/>
                <w:szCs w:val="28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1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tabs>
          <w:tab w:val="clear" w:pos="708"/>
          <w:tab w:val="left" w:pos="851" w:leader="none"/>
        </w:tabs>
        <w:ind w:left="0" w:right="0" w:firstLine="709"/>
        <w:rPr/>
      </w:pPr>
      <w:r>
        <w:rPr>
          <w:color w:val="000000"/>
        </w:rPr>
        <w:t xml:space="preserve">Ситуация на регистрируемом рынке труда города Бузулука в течение            9 месяцев 2015 года оставалась стабильной. В ГКУ «ЦЗН г. Бузулука» </w:t>
      </w:r>
      <w:r>
        <w:rPr/>
        <w:t>за предоставлением государственной  услуги  по содействию  в поиске  подходящей  работы</w:t>
      </w:r>
      <w:r>
        <w:rPr>
          <w:color w:val="000000"/>
        </w:rPr>
        <w:t xml:space="preserve"> обратилось 1581 человек, проживающий в г. Бузулуке, что составляет 124,4% от показателя аналогичного периода 2014 года. За содействием в поиске работы обратились 897 женщин или 56,7% от общего числа граждан, обратившихся в службу занятости. За отчетный период признаны безработными 1030 человек, что на 42,9% превышает уровень аналогичного периода 2014 года. Работодателями г. Бузулука за 9 месяцев 2015 года было заявлено 1895 свободных вакансий, спрос превысил предложение рабочей силы на 19,9%.         На 01.10.2015 года в банке данных ГКУ «ЦЗН  г. Бузулука» имеется 571 вакансия от предприятий и организаций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официально зарегистрированной безработицы на конец периода составил 1,4% от численности экономически активного населения (на 01.10.2014 года – 0,9%). </w:t>
      </w:r>
    </w:p>
    <w:p>
      <w:pPr>
        <w:pStyle w:val="Style14"/>
        <w:shd w:fill="FFFFFF" w:val="clear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немесячная заработная плата работников предприятий города по итогам 9 месяцев 2015 года составила 26280,71 рублей – 83% к уровню аналогичного периода 2014 года. 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9 месяцев 2015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701"/>
        <w:gridCol w:w="170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яцев 2015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% 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месяцам 2014 года</w:t>
            </w:r>
          </w:p>
        </w:tc>
      </w:tr>
      <w:tr>
        <w:trPr>
          <w:trHeight w:val="516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ружено товаров собственного производства, выполнено работ и услуг по фактическим видам экономической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фактических отпускн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55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1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156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топливно - энергетически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56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ыча полезных ископаемых, кроме топливно - энергетическ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, включая напи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3</w:t>
            </w:r>
          </w:p>
        </w:tc>
      </w:tr>
      <w:tr>
        <w:trPr>
          <w:trHeight w:val="2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кса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7</w:t>
            </w:r>
          </w:p>
        </w:tc>
      </w:tr>
      <w:tr>
        <w:trPr>
          <w:trHeight w:val="77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и распределение электроэнергии, газа и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>
          <w:trHeight w:val="420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8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</w:t>
            </w:r>
          </w:p>
        </w:tc>
      </w:tr>
      <w:tr>
        <w:trPr>
          <w:trHeight w:val="51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</w:tr>
      <w:tr>
        <w:trPr>
          <w:trHeight w:val="407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стение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животн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севных площа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т и птица (производство - реализа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й молока на одну коро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головья ск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.ч. кор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вцы и ко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й рынок товаров и услуг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1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</w:tr>
      <w:tr>
        <w:trPr>
          <w:trHeight w:val="2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бытов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5</w:t>
            </w:r>
          </w:p>
        </w:tc>
      </w:tr>
      <w:tr>
        <w:trPr>
          <w:trHeight w:val="50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 по все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 5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0 5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убыточ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бюджета М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 –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4</w:t>
            </w:r>
          </w:p>
        </w:tc>
      </w:tr>
      <w:tr>
        <w:trPr>
          <w:trHeight w:val="2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  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5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редприятий всех форм собственности (январь – август 2015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б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>
          <w:trHeight w:val="3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в бюджеты все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в 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и заработная плат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7</w:t>
            </w:r>
          </w:p>
        </w:tc>
      </w:tr>
      <w:tr>
        <w:trPr>
          <w:trHeight w:val="5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0,5</w:t>
            </w:r>
          </w:p>
        </w:tc>
      </w:tr>
      <w:tr>
        <w:trPr>
          <w:trHeight w:val="4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 работника по МО (январь – август 2015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8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20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сельском хозяй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79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80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0</w:t>
            </w:r>
          </w:p>
        </w:tc>
      </w:tr>
      <w:tr>
        <w:trPr>
          <w:trHeight w:val="6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о выдаче средств на зарплату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 из-за отсутствия бюджетно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/>
      </w:pPr>
      <w:r>
        <w:rPr/>
        <w:t>Примечание: в графе «в % к соответствующему периоду 2014 года» в разделах «Промышленность», «Инвестиции в основной капитал», Объем продукции сельского хозяйства», «Потребительский рынок» показатели указываются в сопоставимых ценах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47" w:right="748" w:gutter="0" w:header="709" w:top="765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ые об объемах произведенной продукции представлены бухгалтерией ООО «Перчатка+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ые об объемах произведенной продукции представлены бухгалтерией ООО «Военная сорочка»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Данные об объемах произведенной продукции представлены бухгалтерией ООО «Экономия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5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F3FA22E4A8F9642FF172517377FF4578A937CD62B1CC1E7F9392BCBBF71F55E47F4BFC6DADD9069E5486g7K0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2:51:00Z</dcterms:created>
  <dc:creator>mslavrova</dc:creator>
  <dc:description/>
  <cp:keywords/>
  <dc:language>en-US</dc:language>
  <cp:lastModifiedBy>Екатерина В. Матыцина</cp:lastModifiedBy>
  <cp:lastPrinted>2015-11-02T10:54:00Z</cp:lastPrinted>
  <dcterms:modified xsi:type="dcterms:W3CDTF">2016-02-03T07:53:00Z</dcterms:modified>
  <cp:revision>22</cp:revision>
  <dc:subject/>
  <dc:title>Пояснительная записка</dc:title>
</cp:coreProperties>
</file>