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сельского хозяйства Российской Федерации от 27.10.2016 г. № 474 утвержден разработанный Росрыболовством общий допустимый улов водных биологических ресурсов во внутренних водах Российской Федерации (за исключением внутренних морских вод РФ) на 2017 год.</w:t>
      </w:r>
    </w:p>
    <w:p>
      <w:pPr>
        <w:pStyle w:val="Normal"/>
        <w:autoSpaceDE w:val="false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документом на водных объектах Оренбургской области общий допустимый улов водных биологических ресурсов (в тоннах) в следующем году составит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644"/>
        <w:gridCol w:w="1304"/>
        <w:gridCol w:w="1474"/>
        <w:gridCol w:w="1417"/>
      </w:tblGrid>
      <w:tr>
        <w:trPr/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ные биологические ресурсы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охранилища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ки</w:t>
            </w:r>
          </w:p>
        </w:tc>
      </w:tr>
      <w:tr>
        <w:trPr/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риклинско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лы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зан (все формы вид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щ (все формы вид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дак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Щу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м пресноводны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365" w:hanging="0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   Р.В. Ю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18:00Z</dcterms:created>
  <dc:creator>Администратор</dc:creator>
  <dc:description/>
  <cp:keywords/>
  <dc:language>en-US</dc:language>
  <cp:lastModifiedBy>Администратор</cp:lastModifiedBy>
  <dcterms:modified xsi:type="dcterms:W3CDTF">2016-11-10T06:24:00Z</dcterms:modified>
  <cp:revision>2</cp:revision>
  <dc:subject/>
  <dc:title/>
</cp:coreProperties>
</file>