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Юлия Алекс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АУ «СОШ№1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7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05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4c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9</Words>
  <Characters>1254</Characters>
  <CharactersWithSpaces>14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0:00Z</dcterms:created>
  <dc:creator>Ольга В. Смехнова</dc:creator>
  <dc:description/>
  <dc:language>en-US</dc:language>
  <cp:lastModifiedBy>Ольга В. Смехнова</cp:lastModifiedBy>
  <dcterms:modified xsi:type="dcterms:W3CDTF">2020-08-03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