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6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6"/>
        <w:jc w:val="center"/>
        <w:rPr/>
      </w:pPr>
      <w:r>
        <w:rPr>
          <w:color w:val="000000"/>
          <w:szCs w:val="28"/>
        </w:rPr>
        <w:t>города Бузулука за 2019 год</w:t>
      </w:r>
    </w:p>
    <w:p>
      <w:pPr>
        <w:pStyle w:val="Style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ind w:left="0" w:right="-1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</w:t>
      </w:r>
      <w:r>
        <w:rPr>
          <w:iCs/>
          <w:sz w:val="28"/>
          <w:szCs w:val="28"/>
        </w:rPr>
        <w:t>2019 год</w:t>
      </w:r>
      <w:r>
        <w:rPr>
          <w:sz w:val="28"/>
          <w:szCs w:val="28"/>
        </w:rPr>
        <w:t xml:space="preserve"> объем промышленного производства составил 317258,0 млн. рублей – 99,2</w:t>
      </w:r>
      <w:r>
        <w:rPr>
          <w:iCs/>
          <w:sz w:val="28"/>
          <w:szCs w:val="28"/>
        </w:rPr>
        <w:t>% к уровню 2018 года.</w:t>
      </w:r>
      <w:r>
        <w:rPr>
          <w:sz w:val="28"/>
          <w:szCs w:val="28"/>
        </w:rPr>
        <w:t xml:space="preserve"> На динамику данного показателя влияние оказало падение объемов производства предприятий по добыче полезных ископаемых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отсутствия статистических данных за 2019 год,  проведен предварительный расчет объема инвестиций в основной капитал, ввода жиль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2019 год по предварительным расчетам составит 35300,0 млн. рублей – 101,4% 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8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2019 год составила 38,7 тыс. кв. м, темп роста составляет 79,7% к соответствующему показателю 2018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</w:t>
      </w:r>
      <w:r>
        <w:rPr>
          <w:sz w:val="28"/>
          <w:szCs w:val="28"/>
        </w:rPr>
        <w:t>введено 20,9 тыс. кв. м. жилья, темп роста составил 73,1% к 2018 году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highlight w:val="red"/>
          <w:lang w:val="ru-RU"/>
        </w:rPr>
      </w:pPr>
      <w:r>
        <w:rPr>
          <w:b w:val="false"/>
          <w:sz w:val="20"/>
          <w:szCs w:val="20"/>
          <w:highlight w:val="red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highlight w:val="red"/>
          <w:lang w:val="ru-RU"/>
        </w:rPr>
      </w:pPr>
      <w:r>
        <w:rPr>
          <w:b w:val="false"/>
          <w:sz w:val="20"/>
          <w:szCs w:val="20"/>
          <w:highlight w:val="red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статистических данных за 2019 год, проведен предварительный расчет оборота розничной торговли, общественного питания и плат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2019 год составил 14417,1 млн. рублей, что составляет 103,9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8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2019 год составил 680,0 млн. рублей, что составляет 101,1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8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 год объем услуг составил 1476,3 млн. рублей – 105,9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8 года.</w:t>
      </w:r>
      <w:r>
        <w:rPr>
          <w:bCs/>
          <w:sz w:val="28"/>
          <w:szCs w:val="28"/>
        </w:rPr>
        <w:t xml:space="preserve"> Объем бытовых услуг составил 31,5 млн. рублей – 90,6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8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>За 201</w:t>
      </w:r>
      <w:r>
        <w:rPr>
          <w:b w:val="false"/>
          <w:bCs w:val="false"/>
          <w:color w:val="000000"/>
          <w:sz w:val="28"/>
          <w:szCs w:val="28"/>
          <w:lang w:val="ru-RU"/>
        </w:rPr>
        <w:t>9</w:t>
      </w:r>
      <w:r>
        <w:rPr>
          <w:b w:val="false"/>
          <w:bCs w:val="false"/>
          <w:color w:val="000000"/>
          <w:sz w:val="28"/>
          <w:szCs w:val="28"/>
        </w:rPr>
        <w:t xml:space="preserve"> год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1 931,98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32,8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1</w:t>
      </w:r>
      <w:r>
        <w:rPr>
          <w:b w:val="false"/>
          <w:color w:val="000000"/>
          <w:sz w:val="28"/>
          <w:szCs w:val="28"/>
          <w:lang w:val="ru-RU"/>
        </w:rPr>
        <w:t>8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43,0%, в том числе: налоговые  доходы – 38,1%, неналоговые – 4,9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за 2019 год составили 2 000,0 млн. рублей   – 141,8%  к  уровню 2018 года. </w:t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доходов городского</w:t>
      </w:r>
      <w:r>
        <w:rPr>
          <w:bCs/>
          <w:sz w:val="28"/>
          <w:szCs w:val="28"/>
        </w:rPr>
        <w:t xml:space="preserve">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6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1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0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,1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За январь - декабрь 2019 года в ГКУ «Центр занятости населения города Бузулука» обратились за предоставлением государственной услуги по содействию в поиске подходящей работы  1961 человек, проживающих в городе Бузулуке, что на 35,3% превышает показатель аналогичного периода 2018 года. 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За указанный период были признаны безработными 1064 человека или   130,9% от  уровня прошлого года,  доля женщин в общей численности граждан, признанных безработными – 61,5%.</w:t>
      </w:r>
    </w:p>
    <w:p>
      <w:pPr>
        <w:pStyle w:val="Normal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Работодателями города Бузулука за отчетный период заявлено 4232 свободные вакансии, что на 6,4% превышает показатель 2018 года. Спрос превысил предложение рабочей силы в 2,2 раз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На 01.01.2020  на учете в ГКУ «ЦЗН г. Бузулука» в качестве безработных состоят 408 чел., из них женщины составляют 65,0%, молодежь – 16,9%, уволенные в связи с высвобождением – 16,2%,  уволенные по собственному желанию – 58,8%, граждане, имеющие длительный (более одного года) перерыв в работе  - 11,0%, граждане предпенсионного возраста – 24,3%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Уровень официально зарегистрированной безработицы  по городу Бузулуку на 01.01.2020 составил 0,9% от численности экономически активного населения (01.01.2019  – 0,9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 города за 2019 год составила 32647,4 руб. – 107,1%  к аналогичному периоду 2018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микропредприятий и малых предприятий наблюдается в сфере оптовой и розничной торговли. Это обусловлено низкой конкурентоспособностью субъектов МСП относительно крупных торговых сет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9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  <w:br/>
              <w:t>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7 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 9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7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6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3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уд и заработная пла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6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сельском хозя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6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 том числе крестьянских (фермерских) хозя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9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6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7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20-01-31T10:57:00Z</cp:lastPrinted>
  <dcterms:modified xsi:type="dcterms:W3CDTF">2020-01-31T09:39:00Z</dcterms:modified>
  <cp:revision>367</cp:revision>
  <dc:subject/>
  <dc:title>Пояснительная записка</dc:title>
</cp:coreProperties>
</file>