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т 26 марта 2019 №505               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Контрольно – счетной палат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узулука о своей деятельности в 2018 год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годный отчет о деятельности Контрольно-счетной палаты города Бузулука Оренбургской области за 2018 год представляется в  городской Совет депутатов (далее по тексту - Совет депутатов) в соответствии с требованиями части 2 статьи 19 Федерального закона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21 Положения  « О Контрольно-счетной палате города Бузулука», утвержденного решением Совета депутатов от 28.09.2011 № 179(далее - Положение о Контрольно - счетной палате)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отчете отражена деятельность Контрольно-счетной палаты  города Бузулука по реализации полномочий, определенных законодательством.</w:t>
      </w:r>
      <w:r>
        <w:rPr>
          <w:b/>
          <w:sz w:val="28"/>
          <w:szCs w:val="28"/>
        </w:rPr>
        <w:t xml:space="preserve">         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Основные направления и показатели деятельности                                        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</w:t>
      </w:r>
      <w:r>
        <w:rPr>
          <w:b/>
          <w:sz w:val="28"/>
          <w:szCs w:val="28"/>
        </w:rPr>
        <w:t>Контрольно – счетной палаты в 2018 году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Контрольно - счетная палата  города Бузулука (далее - Контрольно - счетная палата) является постоянно действующим органом внешнего муниципального финансового контроля, образована представительным органом муниципального образования и ему подотчетна. С момента создания Контрольно – счетная палата наделена правами юридического лица, обладает организационной и функциональной независимостью и осуществляет свою деятельность самостоятельно. Принципами ее деятельности являются законность, объективность, эффективность, независимость и гласность. </w:t>
      </w:r>
    </w:p>
    <w:p>
      <w:pPr>
        <w:pStyle w:val="Default"/>
        <w:jc w:val="both"/>
        <w:rPr/>
      </w:pPr>
      <w:r>
        <w:rPr>
          <w:sz w:val="28"/>
          <w:szCs w:val="28"/>
        </w:rPr>
        <w:t>Целью деятельности Контрольно - счетной палаты является организация и осуществление внешнего муниципального финансового контроля  в городе Бузулук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шний муниципальный финансовый контроль осуществляется в форме контрольных и экспертно - аналитически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Палаты основывается на принципах функционирования контрольного органа в сфере государственных финансов: законности, объективности, эффективности, независимости и гласности. Контрольные  полномочия Контрольно – счетной палаты распространяются на муниципальные органы, учреждения и унитарные предприятия города Бузулука, если они используют бюджетные средства и имущество, находящееся в муниципальной собственности города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нтрольно-счетной палаты направлена на вскрытие и пресечение нарушений финансово-бюджетного законодательства, принципов законности, эффективности и экономности расходования государственных ресурсов на более ранней стадии с тем, чтобы органами муниципальной власти предпринимались соответствующие действия по взысканию причиненного ущерба и выработке мер по предотвращению подобных нарушений в дальнейше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нтрольно - счетной палаты в 2018 году характеризовалась проведением контрольных и экспертно - аналитических мероприятий,  налаживанием эффективного взаимодействия в рамках реализации полномочий при осуществлении своей деятель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2 Федерального закона №6-ФЗ и статьи 11, Положения о Контрольно-счетной палате в отчетном периоде деятельность Контрольно-счетной палаты осуществлялась на основании плана работы на 2018 год, сформированного с учетом обеспечения системного контроля за исполнением местного бюджета и за соблюдением установленного порядка управления и распоряжения имуществом, находящимся в муниципальной собственности в объеме прав, определенных ч.2 ст.9 Федерального закона №6-ФЗ и ст.8 Положения о Контрольно - счетной пала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Контрольно – счетной палаты проводилась в соответствии с планом работы Контрольно – счетной палаты города на 2018 год, утвержденным распоряжением председателя Контрольно – счетной палаты от 29.12.2017 № 74 «О плане работы Контрольно – счетной палаты города Бузулука на 2018 год», с учетом вносимых изменений. План работы Контрольно – счетной палаты на 2018 год по направлениям деятельности внешнего муниципального финансового контроля выполнен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твержденным планом работы в 2018году Контрольно – счетная палата осуществляла следующие виды деятельности: экспертно-аналитическую, контрольную, организационную, методологическую, информационную, противодействие коррупции, а также иные виды деятельности, обеспечивая единую систему внешнего муниципального финансового контроля. </w:t>
      </w:r>
    </w:p>
    <w:p>
      <w:pPr>
        <w:pStyle w:val="Default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Основные итоги работы Контрольно-счетной палаты в 2018году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беспечения надлежащего контроля за управлением бюджетными ресурсами и муниципальным имуществом, в ходе реализации Плана на 2018 год, в отчетном периоде было проведено:</w:t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71 экспертно – аналитических мероприятий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3 контрольных  мероприятий.</w:t>
      </w:r>
    </w:p>
    <w:p>
      <w:pPr>
        <w:pStyle w:val="Default"/>
        <w:rPr/>
      </w:pPr>
      <w:r>
        <w:rPr>
          <w:sz w:val="28"/>
          <w:szCs w:val="28"/>
        </w:rPr>
        <w:t xml:space="preserve">По результатам указанных мероприятий составлено 72 заключения и 3 акта. </w:t>
      </w:r>
      <w:r>
        <w:br w:type="page"/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роме того, составлено 3 оперативных отчета об исполнении бюджета города Бузулука в 2018 году и подготовлено 3 аналитические записки об исполнении бюджета по итогам за 1 квартал, за 1полугодия и 9 месяцам 2018 года . Основной упор в работе Контрольно – счетной палаты в отчетный период 2018 года делался на проведение экспертно-аналитических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ные и экспертно-аналитические мероприятия по проверке формирования и исполнения бюджета муниципального образования проводились в рамках предварительного, текущего и последующего контрол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 – счетной палаты на 2018 год выполнен в полном объеме. 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</w:t>
      </w:r>
      <w:r>
        <w:rPr>
          <w:b/>
          <w:bCs/>
        </w:rPr>
        <w:t>3.</w:t>
      </w:r>
      <w:r>
        <w:rPr>
          <w:b/>
          <w:bCs/>
          <w:sz w:val="28"/>
          <w:szCs w:val="28"/>
        </w:rPr>
        <w:t>Контрольные мероприятия</w:t>
      </w:r>
    </w:p>
    <w:p>
      <w:pPr>
        <w:pStyle w:val="Default14Calibri"/>
        <w:ind w:firstLine="709"/>
        <w:jc w:val="both"/>
        <w:rPr/>
      </w:pPr>
      <w:r>
        <w:rPr>
          <w:rFonts w:cs="Times New Roman" w:ascii="Times New Roman" w:hAnsi="Times New Roman"/>
        </w:rPr>
        <w:t xml:space="preserve">В 2018 году Контрольно – счетной палатой города Бузулука было проведено  3 контрольных мероприятия: </w:t>
      </w:r>
    </w:p>
    <w:p>
      <w:pPr>
        <w:pStyle w:val="Style17"/>
        <w:ind w:firstLine="709"/>
        <w:rPr/>
      </w:pPr>
      <w:r>
        <w:rPr>
          <w:sz w:val="28"/>
          <w:szCs w:val="28"/>
        </w:rPr>
        <w:t xml:space="preserve">1. « Проверка использования средств, выделенных в 2017 году на реализацию подпрограммы « Формирование современной городской среды в городе Бузулуке» муниципальной программы « Комплексное благоустройство территории и создания комфортных условий для проживания населения города Бузулука» </w:t>
      </w:r>
    </w:p>
    <w:p>
      <w:pPr>
        <w:pStyle w:val="Style17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>2.  «</w:t>
      </w:r>
      <w:r>
        <w:rPr>
          <w:sz w:val="28"/>
          <w:szCs w:val="28"/>
        </w:rPr>
        <w:t>Проверка перечисления средств социальных выплат молодым семьям на приобретение ( строительство) жилья за период 2016 – 2018 год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« Проверка получения и целевого использования средств субсидии, выделяемой на выполнение муниципального задания муниципальным дошкольным образовательным автономным учреждением города Бузулука    «Детский сад комбинированного вида № 4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ъем проверенных средств в 2018 году составил 57 686,7 тыс. рублей. </w:t>
      </w:r>
      <w:r>
        <w:rPr>
          <w:rFonts w:cs="Times New Roman" w:ascii="Times New Roman" w:hAnsi="Times New Roman"/>
          <w:color w:val="000000"/>
        </w:rPr>
        <w:t xml:space="preserve">Общая сумма выявленных нарушений и недостатков по результатам проведенных контрольных мероприятий составила 287,6 тыс. рублей. Указанные недостатки и нарушения не привели к фактам неэффективного и нецелевого использования бюджетных средств. 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К выявленным нарушениям и недостаткам относятся невыполнение отдельных требований бухгалтерского учета, несвоевременное внесение изменений в действующие локальные акты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контрольных мероприятий установлены нарушения, основные из них:</w:t>
      </w:r>
    </w:p>
    <w:p>
      <w:pPr>
        <w:pStyle w:val="Default14Calibri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о первому мероприятию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нарушение условий реализации контрактов (договоров), в том числе сроков реализаци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нарушение порядка разработки, реализации и оценки эффективности муниципальных программ, утвержденного постановлением администрации города Бузулука № 2344-п от 06.11.2016., в части неисполнения целевого показателя «Благоустройства дворовых территорий». ( при запланированном показатели 1% исполнено 0,7%)</w:t>
      </w:r>
    </w:p>
    <w:p>
      <w:pPr>
        <w:pStyle w:val="Default14Calibri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по второму мероприятию: </w:t>
      </w:r>
      <w:r>
        <w:rPr>
          <w:rFonts w:cs="Times New Roman" w:ascii="Times New Roman" w:hAnsi="Times New Roman"/>
        </w:rPr>
        <w:t>нарушений не установлено</w:t>
      </w:r>
    </w:p>
    <w:p>
      <w:pPr>
        <w:pStyle w:val="Default14Calibri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по третьему мероприятию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арушение  сроков составления дополнительных соглашений  для внесения изменений в графики перечисления субсидий на выполнение муниципального задания;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составлении планов финансово – хозяйственной деятельности допускается несоответствие целей деятельности и видов деятельности учреждения, указанных в планах ФХД, целям и видам, указанных в Уставе учреждения;</w:t>
      </w:r>
    </w:p>
    <w:p>
      <w:pPr>
        <w:pStyle w:val="Default14Calibri"/>
        <w:ind w:firstLine="851"/>
        <w:jc w:val="both"/>
        <w:rPr>
          <w:rFonts w:cs="Arabic Typesetting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несвоевременно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несени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ействующи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нормативно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авовы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акт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троки планов ФХД заполняются не в полном объеме, кроме того, допускаются арифметические ошибк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ных в 2018 году мероприятий, в целях принятия надлежащих мер и устранения выявленных нарушений и недостатков, руководителям проверенных организаций направлено 2 представления. В целом выявленные недостатки и нарушения устранялись в сроки, установленные представлени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кспертно-аналитически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в работе Контрольно – счетной палаты в отчетный период 2018 года делался именно на проведение экспертно-аналитических мероприятий. Экспертизы проектов муниципальных правовых актов можно условно разделить  на три ви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экспертиза проектов решений  городского Совета  о бюджете муниципального образования и о внесении изменений и дополнений в него, в том числе: исследование  данных об исполнении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экспертиза проектов решений городского Совета  в части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18 году Контрольно – счетной палатой проведено 69 экспертно-аналитических мероприятия, на которые подготовлены заключения из них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60 заключений на проекты постановлений администрации города Бузулука об утверждении муниципальных программам и внесение изменений в них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7 заключений на проекты решений городского Совета депутатов о внесении изменений в бюджет города Бузулука на 2016 год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на 2019 год и плановый период 2020 и 2021 годов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17 год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проведенных мероприятий выявлены нарушения, допущенные в основном в проектах по муниципальным программам: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ущение арифметических ошибок, многочисленных опечаток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соответствие КБК в программах, обозначенным в решении о бюджете, в некоторых случаях их отсутствие в программах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ъемы финансирования программ не соответствуют решению о бюджете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ущение несоответствия данных, отраженных в Паспорте программы ее текстовой части или в приложениях к программам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ключение в программу целевого индикатора, не соответствующего цели программы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 наличии двух задач присутствует один целевой индикатор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ка мероприятий, требующая дополнительного разъяснения; тавтология слов; дублирование мероприятий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жидаемый результат не в полной мере отражает решение поставленной задач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менение исходных показателей базового года, что свидетельствует о некачественном планировании изначально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 изменении мероприятий не вносятся изменения в ожидаемые результаты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жидаемые результаты полностью дублируют поставленные задач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рушение Порядка разработки программ в части исполнения установленных сроков внесения изменений в программы и др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перечисленные ошибки   приводят не только к формальному нарушению Порядка разработки муниципальных программ,  но и могут отрицательно сказываться на формировании расходных обязательств муниципального образования по мероприятиям, заложенным в программы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 – счетной палатой по 27 заключениям даны  предложения по устранению указанных замечаний, из них по 29 предложения были учтены при принятии решений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Противодействие коррупции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 – 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 Контрольно – счетной палатой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25.12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Организационно-информационные мероприятия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Штатная численность сотрудников Контрольно – счетной палаты с момента создания и на конец отчетного 2016 года составляет 2 человека. Фактическая численность на конец 2016 года составила 1 че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муниципального образования город Бузулук Оренбургской области   (</w:t>
      </w:r>
      <w:r>
        <w:rPr>
          <w:rFonts w:eastAsia="Calibri"/>
          <w:sz w:val="28"/>
          <w:szCs w:val="28"/>
          <w:lang w:eastAsia="en-US"/>
        </w:rPr>
        <w:t>http://бузулук.рф</w:t>
      </w:r>
      <w:r>
        <w:rPr>
          <w:sz w:val="28"/>
          <w:szCs w:val="28"/>
        </w:rPr>
        <w:t xml:space="preserve"> ) в разделе Контрольно-счетная палата города Бузулук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2019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Основные показатели деятельности Контрольно – счетной палаты в 2018 году представлены в приложении к настоящему отчету.</w:t>
      </w:r>
    </w:p>
    <w:p>
      <w:pPr>
        <w:pStyle w:val="Defaul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Задачи и перспективы деятельности Контрольно-счетной палаты города Бузулука  на 2019 год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и Контрольно-счетной палаты на очередной год не изменились, они определены в соответствии с полномочиями по внешнему муниципальному финансовому контролю, установленными Федеральным законом от 07.02.2011 № 6-ФЗ с учетом изменений и дополн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целей, задач и приоритетных направлений социально-экономического развития города Бузулука, на ближайшую перспективу, деятельность Контрольно-счетной палаты в 2019 году будет сконцентрирована на реализацию следующих актуальных направлен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вышение эффективности и качества контрольных и экспертно-аналитических мероприятий, использование новых форм и методов контроля и анализа, в том числе дальнейшее внедрение аудита эффективности использования муниципальных ресурсов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ализация полномочий по подготовке предложений, направленных на совершенствование бюджетного процесса, проведению оценки эффективности предоставления налоговых и иных льгот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ршенствование нормативной правовой базы, методологического обеспечения деятельности Контрольно-счетной палаты, путем разработки методик и стандартов внешнего муниципального контрол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ие в пределах полномочий в работе межведомственных, консультационных, совещательных органов и в мероприятиях, направленных на противодействие корруп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должение работы по развитию и углублению сотрудничества, взаимодействию по вопросам совершенствования государственного финансового контроля и взаимного обмена информацией с органами местного самоуправления и правоохранительными органам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ейшее направление работы в 2019 году – проведение контрольных и экспертно-аналитических мероприятий, результаты которых позволят оценить степень реализации стратегических целей и приоритетов муниципального образования, определенных Президентом Российской Федерации и Федеральным Собранием Российской Федерации федеральным органам исполнительной вла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и в предыдущие годы, в 2019 году при проведении мероприятий внешнего муниципального финансового контроля, особое внимание Контрольно - счетной палаты будет направлено на выявление и предотвращение фактов неэффективного и нерезультативного использования бюджетных средств и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й задачей на перспективу остается обеспечение и дальнейшее развитие единой системы внешнего муниципального финансового контроля за формированием и использованием средств бюджета города Бузулука и муниципального имущества, а также повышение эффективности деятельности Контрольно – счетной палат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ода Бузулука                                                                              Л.А. Кузнецова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Ос</w:t>
      </w:r>
      <w:r>
        <w:rPr>
          <w:b/>
          <w:bCs/>
          <w:sz w:val="28"/>
          <w:szCs w:val="28"/>
        </w:rPr>
        <w:t>новные показатели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 – счетной палаты города Бузулука за 2018 год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2"/>
        <w:gridCol w:w="1843"/>
      </w:tblGrid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СО в структуре представительного органа муниципального образования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том числе в отчётном году, ч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проведенных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по аудиту в сфере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ъем проверенных средств, всего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686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объем проверенных бюджетных средств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686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ъем проверенных средств в ходе оценки информации о законности, эффективности, результативности расходов на закупки по планируемым к заключению, заключенным и исполненным контрак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62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62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равочно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ъем расходных обязательств, утвержденных в бюджете муниципального образования на 2018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20543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о нарушений и недостатков, всего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7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целевое использование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эффективное использование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о нарушений установленного порядка управления и распоряжения имуществ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мероприятий по аудиту в сфере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одготовленных КСО предло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едложений КСО, учтенных при принятии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  <w:tr>
        <w:trPr>
          <w:trHeight w:val="651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4. Реализация результатов контрольных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правлено представ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нято с контроля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правлено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ято с контроля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странено финансовых нарушений</w:t>
            </w:r>
            <w:r>
              <w:rPr>
                <w:kern w:val="2"/>
                <w:sz w:val="28"/>
                <w:szCs w:val="28"/>
              </w:rPr>
              <w:t>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озмещено средств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озмещено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ыполнено работ, оказано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странено нарушений установленного порядка управления и распоряжения имущество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правоч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.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влечено к дисциплинарной ответственности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правлено материалов в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5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ичество возбужденных по материалам КСО уголовных д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. Глас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публикаций в СМИ, отражающих деятельность К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http://бузулук.рф</w:t>
            </w:r>
          </w:p>
        </w:tc>
      </w:tr>
      <w:tr>
        <w:trPr>
          <w:trHeight w:val="3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раты на содержание контрольно-счетного органа в 2018 году, тыс. руб.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27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планировано средств на содержание контрольно-счетного органа в бюджете на 2019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47,2</w:t>
            </w:r>
          </w:p>
        </w:tc>
      </w:tr>
      <w:tr>
        <w:trPr>
          <w:trHeight w:val="25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равочно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казать, состоит ли контрольно-счетный орган в Союзе муниципальных контрольно-счетных органов РФ (СМКСО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7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5:00Z</dcterms:created>
  <dc:creator>user</dc:creator>
  <dc:description/>
  <cp:keywords/>
  <dc:language>en-US</dc:language>
  <cp:lastModifiedBy>Наталья Петрова</cp:lastModifiedBy>
  <cp:lastPrinted>2019-03-28T09:07:00Z</cp:lastPrinted>
  <dcterms:modified xsi:type="dcterms:W3CDTF">2019-04-02T04:26:00Z</dcterms:modified>
  <cp:revision>3</cp:revision>
  <dc:subject/>
  <dc:title/>
</cp:coreProperties>
</file>