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Размер денежных средств, подлежащих возврату в связи с  неремонтопригодностью товара в гарантийный период и повышении стоимости аналогичного товара</w:t>
      </w:r>
    </w:p>
    <w:p>
      <w:pPr>
        <w:pStyle w:val="Style15"/>
        <w:rPr/>
      </w:pPr>
      <w:r>
        <w:rPr/>
        <w:t>При рассмотрении устного заявления гражданки Н. установлено, что ей отказано в проведении гарантийного ремонта холодильника в связи с его не ремонтопригодностью. На основании этого гр. Н. обратилась к продавцу с требованием обмена товара ненадлежащего качества на аналогичный или возврата денег. На момент обращения аналогичный холодильник в продаже отсутствовал и продавец предложил вернуть деньги в размере стоимости товара, указанной в товарном чеке при заключении договора купли-продажи. На день обращения с требованием стоимость товара повысилась и на полученную сумму новый холодильник приобрести невозможно. Каков размер денежных средств, подлежащих возврату в данном случае?</w:t>
      </w:r>
    </w:p>
    <w:p>
      <w:pPr>
        <w:pStyle w:val="Normal"/>
        <w:rPr/>
      </w:pPr>
      <w:r>
        <w:rPr/>
        <w:t>Согласно  п. 1 ст. 18 Закона РФ от 07.02.1992 N 2300-1 "О защите прав потребителей" (далее - Закон) следует что, если потребитель обнаружил в товаре недостатки, которые не были оговорены продавцом, покупатель по своему выбору может:</w:t>
      </w:r>
    </w:p>
    <w:p>
      <w:pPr>
        <w:pStyle w:val="Normal"/>
        <w:rPr/>
      </w:pPr>
      <w:r>
        <w:rPr/>
        <w:t>- потребовать замены на товар этой же марки (этих же модели и (или) артикула);</w:t>
      </w:r>
    </w:p>
    <w:p>
      <w:pPr>
        <w:pStyle w:val="Normal"/>
        <w:rPr/>
      </w:pPr>
      <w:r>
        <w:rPr/>
        <w:t>- потребовать замены на такой же товар другой марки (модели, артикула) с соответствующим перерасчетом покупной цены;</w:t>
      </w:r>
    </w:p>
    <w:p>
      <w:pPr>
        <w:pStyle w:val="Normal"/>
        <w:rPr/>
      </w:pPr>
      <w:r>
        <w:rPr/>
        <w:t>- потребовать соразмерного уменьшения покупной цены;</w:t>
      </w:r>
    </w:p>
    <w:p>
      <w:pPr>
        <w:pStyle w:val="Normal"/>
        <w:rPr/>
      </w:pPr>
      <w:r>
        <w:rPr/>
        <w:t>-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;</w:t>
      </w:r>
    </w:p>
    <w:p>
      <w:pPr>
        <w:pStyle w:val="Normal"/>
        <w:rPr/>
      </w:pPr>
      <w:r>
        <w:rPr/>
        <w:t>- отказаться от исполнения договора купли-продажи и потребовать возврата уплаченной суммы. По требованию продавца и за его счет потребитель должен вернуть товар с недостатками.</w:t>
      </w:r>
    </w:p>
    <w:p>
      <w:pPr>
        <w:pStyle w:val="Style15"/>
        <w:rPr/>
      </w:pPr>
      <w:r>
        <w:rPr/>
        <w:t>В силу п. 4 ст. 504 Гражданского кодекса РФ, п. 4 ст. 24 Закона при возврате продавцу товара ненадлежащего качества покупатель вправе требовать возместить разницу между ценой товара по договору и его ценой на момент добровольного удовлетворения требования или на момент вынесения судом решения.</w:t>
      </w:r>
    </w:p>
    <w:p>
      <w:pPr>
        <w:pStyle w:val="Style15"/>
        <w:rPr/>
      </w:pPr>
      <w:r>
        <w:rPr/>
        <w:t>На основании выше изложенного потребитель имеет право при возврате товара ненадлежащего качества (холодильника, не подлежащего ремонту), помимо уплаченной за товар суммы, требовать от продавца возмещения разницы между ценой приобретения товара и ценой на момент добровольного удовлетворения требования.</w:t>
      </w:r>
    </w:p>
    <w:p>
      <w:pPr>
        <w:pStyle w:val="Style15"/>
        <w:rPr/>
      </w:pPr>
      <w:r>
        <w:rPr/>
        <w:t>Однако в случае отказа продавца от добровольного удовлетворения требования потребителя последний вправе в соответствии со ст. 17 Закона предъявить соответствующий  иск в суд  по своему месту жительства или по месту пребывания либо по месту нахождения ответчика, либо по месту заключения или исполнения договора.</w:t>
      </w:r>
    </w:p>
    <w:p>
      <w:pPr>
        <w:pStyle w:val="Style15"/>
        <w:rPr/>
      </w:pPr>
      <w:r>
        <w:rPr/>
        <w:t>При обращении с иском в суд потребители освобождаются от уплаты государственной пошлины по делам, связанным с нарушением их прав. Кроме того, в соответствии со ст.15 Закона потребитель вправе потребовать компенсации морального вреда, размер которой определяется судом и не зависит от размера возмещения имущественного вреда.</w:t>
      </w:r>
    </w:p>
    <w:p>
      <w:pPr>
        <w:pStyle w:val="Style15"/>
        <w:spacing w:before="280" w:after="280"/>
        <w:rPr/>
      </w:pPr>
      <w:r>
        <w:rPr/>
        <w:t>При этом разъясняем, что решение вопроса о взыскании разницы между ценой товара, с учетом позиции, изложенной в п.31 Постановления Пленума Верховного Суда РФ от 28.06.2012 N 17 «О рассмотрении судами гражданских дел по спорам о защите прав потребителей», оставлено на усмотрение су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etadataentrymetadatapublishdate">
    <w:name w:val="metadata-entry metadata-publish-dat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01:00Z</dcterms:created>
  <dc:creator>123</dc:creator>
  <dc:description/>
  <cp:keywords/>
  <dc:language>en-US</dc:language>
  <cp:lastModifiedBy>123</cp:lastModifiedBy>
  <cp:lastPrinted>2017-05-29T10:30:00Z</cp:lastPrinted>
  <dcterms:modified xsi:type="dcterms:W3CDTF">2017-05-29T04:30:00Z</dcterms:modified>
  <cp:revision>6</cp:revision>
  <dc:subject/>
  <dc:title/>
</cp:coreProperties>
</file>