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1.0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Постановление администрации города Бузулука от  03.11.2022 № 2139-п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2.03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бузулук.рф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Документы для общественного обсуждения и публичных слушаний</w:t>
        </w:r>
      </w:hyperlink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.02.2023 по 27.0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3.02.2023 по 27.02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4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2-01T15:09:00Z</cp:lastPrinted>
  <dcterms:modified xsi:type="dcterms:W3CDTF">2023-02-01T10:09:00Z</dcterms:modified>
  <cp:revision>428</cp:revision>
  <dc:subject/>
  <dc:title>МУНИЦИПАЛЬНОЕ ОБРАЗОВАНИЕ ГОРОД НОЯБРЬСК</dc:title>
</cp:coreProperties>
</file>