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енбургским транспортным прокурором о</w:t>
      </w:r>
      <w:r>
        <w:rPr>
          <w:b/>
          <w:bCs/>
          <w:sz w:val="28"/>
          <w:szCs w:val="28"/>
        </w:rPr>
        <w:t>беспечена защита прав граждан на получение качественных услуг электроснабжения в жилых дом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организована проверка по обращению жителей п. Пристанционный Тоцкого района Оренбургской области о нарушении их прав при предоставлении услуг по электроснабжению Оренбургской дистанцией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снабжение части домов п. Пристанционный осуществляется по воздушной линии электропередач от комплексной трансформаторной подстанции, входящей в состав производственно-технологического комплекса ОАО «РЖД». По информации жителей домов, им систематически оказываются услуги электроснабжения не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курорской проверки выявлены нарушения Федерального закона «Об электроэнергетике».  Установлено, что ряд деревянных опор воздушных линий имеют повреждения и недопустимый наклон, наблюдается провес проводов, сближение проводов с ветками деревьев, отсутствуют предупреждающие знаки опасности на оп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странения нарушений закона прокурором 20.11.2019 начальнику Южно-Уральской дирекции по энергообеспечению внесено представление, которое рассмотрено и удовлетворено, нарушения закона устранены, проведены укрепление, выпрямление деревянных опор воздушных линий, обрезка деревьев вдоль линии электропередач, на опорах установлены предупреждающие знаки опасности. Виновное должностное лицо привлечено к дисциплинарной ответственности в виде вы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Оренбургским транспортным прокурором вынесены постановления о привлечении к административной ответственности ОАО «РЖД» и начальника Красногвардейского района электроснабжения Оренбургской дистанции электроснабжения по ч. 9.11. КоАП РФ за направил эксплуатации электроустановок. По результатам рассмотрения данных дел об административных правонарушениях 20.01.2020 Западно-Уральским управлением Федеральной службы по экологическому, технологическому и атомному надзору должностное лицо привлечено к административной ответственности в виде штрафа в размере 2000 руб., ОАО «РЖД» - в виде штрафа в размере 2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06:00Z</dcterms:created>
  <dc:creator>users</dc:creator>
  <dc:description/>
  <cp:keywords/>
  <dc:language>en-US</dc:language>
  <cp:lastModifiedBy>хр</cp:lastModifiedBy>
  <cp:lastPrinted>2020-01-21T18:08:00Z</cp:lastPrinted>
  <dcterms:modified xsi:type="dcterms:W3CDTF">2020-02-05T06:16:00Z</dcterms:modified>
  <cp:revision>41</cp:revision>
  <dc:subject/>
  <dc:title/>
</cp:coreProperties>
</file>