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6.02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ъявляется о начале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екту постановления  администрации города Бузулука «О  предоставлении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6:38:0105018: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6.03.2024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9.02.2024 по 04.03.20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9.02.2024 по 04.03.2024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4-02-06T10:14:00Z</cp:lastPrinted>
  <dcterms:modified xsi:type="dcterms:W3CDTF">2024-02-06T05:15:00Z</dcterms:modified>
  <cp:revision>438</cp:revision>
  <dc:subject/>
  <dc:title>МУНИЦИПАЛЬНОЕ ОБРАЗОВАНИЕ ГОРОД НОЯБРЬСК</dc:title>
</cp:coreProperties>
</file>