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rStyle w:val="Fieldfieldnametitlefieldformatterstringfieldtypestringfieldlabelhidden"/>
          <w:bCs/>
          <w:sz w:val="28"/>
          <w:szCs w:val="28"/>
        </w:rPr>
      </w:pPr>
      <w:r>
        <w:rPr>
          <w:rStyle w:val="Fieldfieldnametitlefieldformatterstringfieldtypestringfieldlabelhidden"/>
          <w:bCs/>
          <w:sz w:val="28"/>
          <w:szCs w:val="28"/>
        </w:rPr>
        <w:t>Как получить компенсацию в случае задержки или отмены авиарейса при внутренних воздушных перевозках?</w:t>
      </w:r>
    </w:p>
    <w:p>
      <w:pPr>
        <w:pStyle w:val="Heading1"/>
        <w:spacing w:before="0" w:after="0"/>
        <w:jc w:val="center"/>
        <w:rPr>
          <w:rStyle w:val="Fieldfieldnametitlefieldformatterstringfieldtypestringfieldlabelhidden"/>
          <w:bCs/>
          <w:sz w:val="28"/>
          <w:szCs w:val="28"/>
        </w:rPr>
      </w:pPr>
      <w:r>
        <w:rPr/>
      </w:r>
    </w:p>
    <w:p>
      <w:pPr>
        <w:pStyle w:val="Msonormaltextalignjustify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Задержкой рейса признается перерыв в воздушной перевозке по вине перевозчика (авиакомпании) или вынужденная задержка самолета при отправке и в полете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Основными причинами задержки рейсов могут являться технические неисправности самолета, плохие погодные условия, не готовность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экипажа к выходу в рейс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зднее прибытие самолета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задержка рейса произошла по вине авиакомпании, то пассажир имеет право на возмещение убытков, понесенных в связи с невыполнением условий договора перевозки (например, сорвались заранее оплаченные экскурсии, пассажир опоздал на поезд и т.д.)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Согласно статье 120 Воздушного кодекса Российской Федерации установлено, что за просрочку доставки пассажира, багажа в пункт назначения, пассажир вправе потребовать от перевозчика оплаты штрафа в размере двадцати пяти процентов установленного федеральным законом минимального размера оплаты труда за каждый час просрочки, но не более чем пятьдесят процентов провозной платы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этого, пассажиру необходимо предъявить перевозчику претензию с приложением копий авиабилетов, а также документов, подтверждающие понесенные убытки. Претензия предъявляется перевозчику в аэропорту пункта отправления или в аэропорту пункта назначения, а также может быть направлена в адрес авиакомпании посредством почты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26 ВК РФ при внутренних воздушных перевозках такая претензия предъявляется в течение шести месяцев со дня задержки рейса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рок рассмотрения претензии составляет 30 дней со дня ее получения перевозчиком. В случае неполучения ответа от перевозчика в установленный срок, пассажир вправе обратиться за защитой своих прав в суд.</w:t>
      </w:r>
    </w:p>
    <w:p>
      <w:pPr>
        <w:pStyle w:val="Msonormal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ab/>
        <w:t>Д.В. Кир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ieldfieldnametitlefieldformatterstringfieldtypestringfieldlabelhidden">
    <w:name w:val="field field-name-title field-formatter-string field-type-string field-label-hidde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Qest">
    <w:name w:val="qe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extalignjustify">
    <w:name w:val="msonormal text-align-justify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5:00Z</dcterms:created>
  <dc:creator>хр</dc:creator>
  <dc:description/>
  <cp:keywords/>
  <dc:language>en-US</dc:language>
  <cp:lastModifiedBy>хр</cp:lastModifiedBy>
  <cp:lastPrinted>2020-04-29T15:05:00Z</cp:lastPrinted>
  <dcterms:modified xsi:type="dcterms:W3CDTF">2020-04-29T09:05:00Z</dcterms:modified>
  <cp:revision>1</cp:revision>
  <dc:subject/>
  <dc:title>Прокуратура Российской Федерации</dc:title>
</cp:coreProperties>
</file>