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3" t="-251" r="-503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74" w:hanging="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31.07.2019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1125-п     </w:t>
            </w:r>
            <w:r>
              <w:rPr>
                <w:rFonts w:cs="Times New Roman" w:ascii="Times New Roman" w:hAnsi="Times New Roman"/>
                <w:sz w:val="6"/>
                <w:szCs w:val="6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7780</wp:posOffset>
                      </wp:positionV>
                      <wp:extent cx="635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2pt;margin-top:1.4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620</wp:posOffset>
                      </wp:positionV>
                      <wp:extent cx="24828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6350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 xml:space="preserve"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       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постановления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 и в целях обеспечения безопасности населения города Бузулука, устойчивого функционирования объектов экономики, сохранности материальных ценностей, снижения ущерба и потерь от возможных чрезвычайных ситуаций, связанных с </w:t>
      </w:r>
      <w:r>
        <w:rPr>
          <w:rFonts w:cs="Times New Roman" w:ascii="Times New Roman" w:hAnsi="Times New Roman"/>
          <w:sz w:val="28"/>
          <w:szCs w:val="28"/>
        </w:rPr>
        <w:t>неблагоприятными метеорологическими явлениями (усиление ветра, порывы 18-23 м/с, резкое понижение максимальной температуры на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и более, сильный дождь), создающих угрозу безопасности жизнедеятельности населения </w:t>
      </w:r>
      <w:r>
        <w:rPr>
          <w:rFonts w:cs="Times New Roman" w:ascii="Times New Roman" w:hAnsi="Times New Roman"/>
          <w:sz w:val="28"/>
        </w:rPr>
        <w:t>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Ввести режим повышенной готовности на территории муниципального образования город Бузулук Оренбургской области </w:t>
      </w:r>
      <w:r>
        <w:rPr>
          <w:sz w:val="28"/>
          <w:szCs w:val="28"/>
          <w:lang w:val="ru-RU"/>
        </w:rPr>
        <w:t>для органов управления и сил Бузулукского муниципального звена Оренбургской территориальной подсистемы единой государственной системы  предупреждения и ликвидации чрезвычайных ситу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31 июля 2019 года по 02 августа 2019 года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2. Определить перечень мероприятий, проводимых  </w:t>
      </w:r>
      <w:r>
        <w:rPr>
          <w:sz w:val="28"/>
          <w:szCs w:val="28"/>
          <w:lang w:val="ru-RU"/>
        </w:rPr>
        <w:t>Бузулукским муниципальным звеном Оренбургской территориальной подсистемы единой государственной системы  предупреждения и ликвидации чрезвычайных ситуаций (далее - БМЗ ОТП РСЧС)</w:t>
      </w:r>
      <w:r>
        <w:rPr>
          <w:rFonts w:eastAsia="Calibri"/>
          <w:sz w:val="28"/>
          <w:szCs w:val="28"/>
          <w:lang w:val="ru-RU"/>
        </w:rPr>
        <w:t>: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1. 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2. Непрерывный сбор, обработку и передачу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рганизовать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беспечить готовность сил и средств, которые могут быть задействованы при возникновении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ровести инструктаж должностных лиц и дежурного персонала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и подлежит  опубликованию на правовом интернет-портале Бузулука БУЗУЛУК-ПРАВО. РФ и размещению на официальном сайте администрации города Бузулука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 xml:space="preserve">.бузулук.рф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А.Н. Ут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зослано: в дело, А.Н. Уткину,  Управлению по информационной политики администрации города, </w:t>
      </w:r>
      <w:r>
        <w:rPr>
          <w:rFonts w:eastAsia="Calibri" w:cs="Times New Roman" w:ascii="Times New Roman" w:hAnsi="Times New Roman"/>
          <w:sz w:val="24"/>
          <w:szCs w:val="28"/>
        </w:rPr>
        <w:t>Управлению жилищно-коммунального хозяйства и транспорта администрации города</w:t>
      </w:r>
      <w:r>
        <w:rPr>
          <w:rFonts w:eastAsia="Calibri"/>
          <w:sz w:val="24"/>
          <w:szCs w:val="28"/>
        </w:rPr>
        <w:t xml:space="preserve">, </w:t>
      </w:r>
      <w:r>
        <w:rPr>
          <w:rFonts w:eastAsia="Calibri" w:cs="Times New Roman" w:ascii="Times New Roman" w:hAnsi="Times New Roman"/>
          <w:sz w:val="24"/>
          <w:szCs w:val="28"/>
        </w:rPr>
        <w:t>Управлению образования администрации города, Управлению по культуре, спорту и молодежной политике администрации города</w:t>
      </w:r>
      <w:r>
        <w:rPr>
          <w:rFonts w:cs="Times New Roman" w:ascii="Times New Roman" w:hAnsi="Times New Roman"/>
          <w:sz w:val="24"/>
          <w:szCs w:val="28"/>
        </w:rPr>
        <w:t>,  отделу по делам ГО, ПБ и ЧС администрации города, МКУ г. Бузулука «Центр по ГО, ПБ и ЧС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1:00Z</dcterms:created>
  <dc:creator>Office 12</dc:creator>
  <dc:description/>
  <cp:keywords/>
  <dc:language>en-US</dc:language>
  <cp:lastModifiedBy>Ольга Н. Глебова</cp:lastModifiedBy>
  <cp:lastPrinted>2019-08-01T08:13:00Z</cp:lastPrinted>
  <dcterms:modified xsi:type="dcterms:W3CDTF">2019-08-01T07:36:00Z</dcterms:modified>
  <cp:revision>7</cp:revision>
  <dc:subject/>
  <dc:title>Об утверждении инструкции по делопроизводству</dc:title>
</cp:coreProperties>
</file>