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повещение о нача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4.2021 г.                                                                                                     № 1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19.04.2021 № 634-п объявляется о начале публичных слушаний по внесению изменений в проект межевания центральной части города Бузулука Оренбургской области в кадастровом квартале: 56:38:0116002, утвержденный постановлением администрации города Бузулука от 29.04.2011 № 277-п «Об утверждении проекта межевания территорий земельных участков под многоквартирными домами в городе Бузулуке», в части земельного участка под многоквартирным жилым домом № 47 по улице Ленина в городе Бузулуке Оренбургской обл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дрес объекта: Оренбургская область, город Бузулук, улица Ленина, д. 47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информационных материалов к проект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проект межевания центральной части города Бузулука Оренбургской области в кадастровом квартале: 56:38:0116002, утвержденный постановлением администрации города Бузулука от 29.04.2011 № 277-п «Об утверждении проекта межевания территорий земельных участков под многоквартирными домами в городе Бузулуке», в части земельного участка под многоквартирным жилым домом № 47 по улице Ленина в городе Бузулуке Оренбургской области. 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Организатор общественных обсуждений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Управления градообразования и капитального строительства города Бузулука: Оренбургская обл., г. Бузулук,  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едставитель организатора общественных обсуждений: Макина Н.В. – начальник отдела ИОГД УГиКС г.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ремя проведения публичных слушаний: с 27.05.2021 года в 11 часов местного времени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Размещение проекта: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сайт администрации города Бузулука: www.бузулук.рф (Градостроительство и земельные отношения/Документы для общественного обсуждения и публичных слушаний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: холл администрации города Бузулука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й стенд: Управление градообразования и капитального строительства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Экспозиция проекта открыта с 20.04.2021 года по 24.05.2021 года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Разработчик проекта: Макина Н.В. – начальник отдела информационного обеспечения градостроительной деятельности Управления градообразования и капитального строительства города Бузулука, тел.: (35342) 35-203; электронная почта ugiks@mail.ru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рием предложений и замечаний по проекту: с 20.04.2021 года по 24.05.2021 года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участниками публичных слушаниях вносятся в свободной форме с обязательным указанием: для физических лиц – фамилии, имени, отчества (при наличии), даты рождения, адреса места жительства (регистрации), для юридических лиц   –   наименования, основного государственного регистрационного номера, место нахождения и адреса с приложением документов, подтверждающих такие сведения, – посредством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электронной форме: ugiks@mail.ru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в письменной форме по адресу: Оренбургская обл., г. Бузулук,                    ул. Галактионова, 29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публичных слушаниях недостоверных 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12:08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1-04-20T12:08:00Z</dcterms:modified>
  <cp:revision>2</cp:revision>
  <dc:subject/>
  <dc:title>МУНИЦИПАЛЬНОЕ ОБРАЗОВАНИЕ ГОРОД НОЯБРЬСК</dc:title>
</cp:coreProperties>
</file>