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08"/>
        <w:gridCol w:w="1134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Еле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 муниципального бюджетного учреждения города Бузулука «Спортивная школа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>Renault Sand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 66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bCs/>
                <w:color w:val="202122"/>
                <w:sz w:val="18"/>
                <w:szCs w:val="18"/>
                <w:shd w:fill="FFFFFF" w:val="clear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053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5:56:00Z</dcterms:modified>
  <cp:revision>5</cp:revision>
  <dc:subject/>
  <dc:title>Сведения</dc:title>
</cp:coreProperties>
</file>