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Тел.: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enburg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rans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prok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rStyle w:val="Qest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неральной прокуратурой Российской Федерации совместно с Университетом прокуратуры Российской Федерации в настоящее время проводится работа по заключению договора о сотрудничестве с ФГБОУ «Международный детский центр «Артек» по реализации тематической образовательной программы «Юный правовед» (далее – Программа) в 2020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одготовки к реализации договора о сотрудничестве проводится региональный этап конкурса на участие в Программ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менах № 9 (с 8-9 августа по 28-29 августа 2020 года), № 12 (с 19-20 октября по 8-9 ноября 2020 года), № 13 (с 12-13 ноября по 2-3 декабря 2020), № 14 (с 6-7 декабря по 26-27 декабря 2020 года), № 15 (с 29-30 декабря 2020 года по 18-19 января 2021 года) в следующие сроки: с 31 января по 01 апреля 2020 года - прием документов, с 01 по 03 апреля 2020 года – конкурсный сбор, не позднее 06 апреля 2020 года – представление документов на федеральный этап конкурс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нкурсном отборе могут участвовать дети, отвечающие следующим признак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момент поездки в МДУ «Артек» исполнилось 10 лет и до 17 лет включительно, и на период учебного года – дети обучающиеся с 6 по 11 класс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щие группу здоровья: 1, 2, 3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ставившие в кадровое подразделение прокуратур субъектов Российской Федерации, документы, определенные п. 2.2 и в сроки, определенные п. 3.1 «Положение о конкурсе на участие в дополнительной общеобразовательной программе ФГБОУ «МДЦ «Артек» «Юный правозащитник» (далее – Положение), размещенного на официальном сайте Генеральной прокуратуры Российской Федер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gprf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 xml:space="preserve">, а также на официальном сайте МДЦ «Артек» 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rte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org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частие в конкурсе необходимо до 27.03.2020 представить в Оренбургскую транспортную прокуратуру по адресу: г. Оренбург, Пр-кт Парковый, д. 6 заполненную заявку-анкету (Приложение № 1 Положения), эссе на тему «Твори закон на благо общества» – подготовленное с учетом требования к его содержанию и оформлению (Приложение № 2 Положения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ий 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ab/>
        <w:tab/>
        <w:t>Д.В. Кири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est">
    <w:name w:val="qe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hyperlink" Target="http://www.agprf.org/" TargetMode="External"/><Relationship Id="rId4" Type="http://schemas.openxmlformats.org/officeDocument/2006/relationships/hyperlink" Target="http://artek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8:30:00Z</dcterms:created>
  <dc:creator>хр</dc:creator>
  <dc:description/>
  <cp:keywords/>
  <dc:language>en-US</dc:language>
  <cp:lastModifiedBy>хр</cp:lastModifiedBy>
  <cp:lastPrinted>2020-03-18T15:14:00Z</cp:lastPrinted>
  <dcterms:modified xsi:type="dcterms:W3CDTF">2020-03-18T09:56:00Z</dcterms:modified>
  <cp:revision>6</cp:revision>
  <dc:subject/>
  <dc:title>Прокуратура Российской Федерации</dc:title>
</cp:coreProperties>
</file>