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93"/>
        <w:gridCol w:w="5245"/>
      </w:tblGrid>
      <w:tr>
        <w:trPr>
          <w:trHeight w:val="3559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6261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val="ru-RU"/>
              </w:rPr>
            </w:r>
          </w:p>
          <w:p>
            <w:pPr>
              <w:pStyle w:val="TextBody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ДМИНИСТРАЦИЯ ГОРОДА БУЗУЛУКА</w:t>
            </w:r>
          </w:p>
          <w:p>
            <w:pPr>
              <w:pStyle w:val="TextBody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№ _________</w:t>
            </w:r>
          </w:p>
          <w:p>
            <w:pPr>
              <w:pStyle w:val="Normal"/>
              <w:ind w:left="-68"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ab/>
              <w:t xml:space="preserve">                     ПРОЕКТ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ID="Line 3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3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ID="Line 2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Бузулука от 14.12.2022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77-п</w:t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ind w:left="71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 xml:space="preserve">На основании статей 7, 30, пункта 5 статьи 40, статьи 43 Устава города Бузулука, решения городского Совета депутатов от 22.12.2023 № 350             «О внесении изменений в решение городского Совета депутатов от 22.12.2022     № 262 «О бюджете города Бузулука на 2023 год и на плановый период 2024 и 2025 годов», решения городского Совета депутатов от 22.12.2023 № 351         «О бюджете города Бузулука на 2024 год и на плановый период 2025 и 2026 годов», </w:t>
      </w:r>
      <w:r>
        <w:rPr>
          <w:color w:val="000000"/>
          <w:sz w:val="28"/>
          <w:szCs w:val="28"/>
        </w:rPr>
        <w:t>постановления администрации города Бузулука от 06.11.</w:t>
      </w:r>
      <w:r>
        <w:rPr>
          <w:sz w:val="28"/>
          <w:szCs w:val="28"/>
        </w:rPr>
        <w:t>2015              № 2433-п</w:t>
      </w:r>
      <w:r>
        <w:rPr>
          <w:color w:val="000000"/>
          <w:sz w:val="28"/>
          <w:szCs w:val="28"/>
        </w:rPr>
        <w:t xml:space="preserve"> «Об утверждении Порядка разработки, реализации и оценки эффективности муниципальных программ города Бузулука»</w:t>
      </w:r>
      <w:r>
        <w:rPr>
          <w:sz w:val="28"/>
          <w:szCs w:val="28"/>
        </w:rPr>
        <w:t>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города Бузулука от 14.12.2022 № 2477-п «Об утверждении муниципальной программы «Осуществление деятельности в области культуры, спорта и молодежной политики города Бузулука» следующие изменения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року «Объем бюджетных ассигнований Программы, в том числе    по годам реализации» таблицы паспорта муниципальной программы «Осуществление деятельности в области культуры, спорта и молодежной политики города Бузулука» (далее – Программа) изложить в следующей редакции:</w:t>
      </w:r>
    </w:p>
    <w:p>
      <w:pPr>
        <w:pStyle w:val="Style20"/>
        <w:jc w:val="both"/>
        <w:rPr/>
      </w:pPr>
      <w:r>
        <w:rPr/>
        <w:t>«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944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Программы, в том числе по годам реализаци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07 149,1 тыс.рублей, в том числе по годам</w:t>
            </w:r>
          </w:p>
          <w:p>
            <w:pPr>
              <w:pStyle w:val="Normal"/>
              <w:jc w:val="both"/>
              <w:rPr/>
            </w:pPr>
            <w:r>
              <w:rPr/>
              <w:t>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год – 250 460,4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408 721,4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257 644,3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282 845,1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7 год – 209 430,7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8 год – 209 430,7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9 год – 209 430,7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2030 год – 209 430,7 тыс.рублей.</w:t>
            </w:r>
          </w:p>
        </w:tc>
      </w:tr>
    </w:tbl>
    <w:p>
      <w:pPr>
        <w:pStyle w:val="Style2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я № 1-4 к Программе изложить в новой редакции согласно приложениям № 1 – 4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в газете «Российская провинция», подлежит официальному опубликованию на правовом интернет-портале Бузулука                                   БУЗУЛУК-ПРАВО.РФ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spacing w:lineRule="atLeast" w:line="10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          на заместителя главы администрации города по социальной политике.</w:t>
      </w:r>
    </w:p>
    <w:p>
      <w:pPr>
        <w:pStyle w:val="Normal"/>
        <w:spacing w:lineRule="atLeast" w:line="1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В.С. Пес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jc w:val="both"/>
        <w:rPr/>
      </w:pPr>
      <w:r>
        <w:rPr>
          <w:sz w:val="28"/>
          <w:szCs w:val="28"/>
        </w:rPr>
        <w:t>Разослано: в дело, Севрюкову Н.А., Управлению по культуре, спорту  и молодежной политике администрации города Бузулука – 2 экз., Финансовому управлению администрации города Бузулука, Управлению образования администрации города Бузулука, управлению по информационной политике администрации города Бузулука, обществу с ограниченной ответственностью «Информправо плюс», редакции газеты «Российская провинция»</w:t>
      </w:r>
    </w:p>
    <w:p>
      <w:pPr>
        <w:pStyle w:val="ConsPlusNormal1"/>
        <w:ind w:left="878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ConsPlusNormal1"/>
        <w:ind w:left="878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Бузулука</w:t>
      </w:r>
    </w:p>
    <w:p>
      <w:pPr>
        <w:pStyle w:val="ConsPlusNormal1"/>
        <w:ind w:left="878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 ____________ № ___________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показателей муниципальной программы</w:t>
      </w:r>
    </w:p>
    <w:tbl>
      <w:tblPr>
        <w:tblW w:w="15310" w:type="dxa"/>
        <w:jc w:val="left"/>
        <w:tblInd w:w="-5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"/>
        <w:gridCol w:w="6"/>
        <w:gridCol w:w="3255"/>
        <w:gridCol w:w="18"/>
        <w:gridCol w:w="18"/>
        <w:gridCol w:w="41"/>
        <w:gridCol w:w="58"/>
        <w:gridCol w:w="1289"/>
        <w:gridCol w:w="991"/>
        <w:gridCol w:w="43"/>
        <w:gridCol w:w="33"/>
        <w:gridCol w:w="8"/>
        <w:gridCol w:w="8"/>
        <w:gridCol w:w="8"/>
        <w:gridCol w:w="36"/>
        <w:gridCol w:w="992"/>
        <w:gridCol w:w="57"/>
        <w:gridCol w:w="27"/>
        <w:gridCol w:w="6"/>
        <w:gridCol w:w="8"/>
        <w:gridCol w:w="8"/>
        <w:gridCol w:w="36"/>
        <w:gridCol w:w="1050"/>
        <w:gridCol w:w="26"/>
        <w:gridCol w:w="6"/>
        <w:gridCol w:w="8"/>
        <w:gridCol w:w="8"/>
        <w:gridCol w:w="36"/>
        <w:gridCol w:w="992"/>
        <w:gridCol w:w="65"/>
        <w:gridCol w:w="25"/>
        <w:gridCol w:w="8"/>
        <w:gridCol w:w="8"/>
        <w:gridCol w:w="36"/>
        <w:gridCol w:w="1057"/>
        <w:gridCol w:w="33"/>
        <w:gridCol w:w="8"/>
        <w:gridCol w:w="36"/>
        <w:gridCol w:w="1061"/>
        <w:gridCol w:w="37"/>
        <w:gridCol w:w="36"/>
        <w:gridCol w:w="1061"/>
        <w:gridCol w:w="41"/>
        <w:gridCol w:w="32"/>
        <w:gridCol w:w="7"/>
        <w:gridCol w:w="1058"/>
        <w:gridCol w:w="49"/>
        <w:gridCol w:w="20"/>
        <w:gridCol w:w="49"/>
        <w:gridCol w:w="69"/>
        <w:gridCol w:w="14"/>
        <w:gridCol w:w="17"/>
        <w:gridCol w:w="40"/>
        <w:gridCol w:w="40"/>
        <w:gridCol w:w="885"/>
        <w:gridCol w:w="27"/>
      </w:tblGrid>
      <w:tr>
        <w:trPr/>
        <w:tc>
          <w:tcPr>
            <w:tcW w:w="4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24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179" w:type="dxa"/>
            <w:gridSpan w:val="4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начение показателя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показатели базового год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83" w:type="dxa"/>
            <w:gridSpan w:val="5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учреждений культуры и учреждений дополнительного образования, учреждений физической культуры и массового спорта   выполнивших муниципальное задание на уровне не менее  95%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остижение  показателей, предусмотренных  Соглашениями  по реализации региональных проектов              на уровне 100%  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молодых людей, участвующих в мероприятиях, направленных на формирование условий для гражданского становления и успешной творческой реализации молодежи, на профилактику асоциальных явлений, формирование здорового образа жизни, профилактику этнического и религиозно-политического экстремизма, профилактику правонарушений и по вовлечению молодежи         в социальную практику, в общем количестве молодежи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молодых людей, участвующих    в деятельности общественных объединений в общей численности молодых людей     от 14 до 35 лет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населения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хваченного  культурно-массовыми городскими мероприятиями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культурных мероприятий, проводимых  культурно-досуговыми учреждениями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,5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,9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,9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,9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,9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,9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,9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,9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,9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Число посещений культурных мероприятий, проводимых  библиотеками 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,6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8,4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1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1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1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1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1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1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1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 культурных мероприятий, проводимых  музеем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6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посещений  культурных мероприятий, проводимых детскими школами искусств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сроченной кредиторской задолженности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=1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=0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3" w:type="dxa"/>
            <w:gridSpan w:val="5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ализация мероприятий регионального проекта  «Обеспечение качественно нового уровня развития инфраструктуры культуры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Культурная среда»)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 культуры, получивших современное оборудование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числа посещений культурных мероприятий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посещений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4,0</w:t>
            </w:r>
          </w:p>
        </w:tc>
        <w:tc>
          <w:tcPr>
            <w:tcW w:w="11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7,9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6,7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6,7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6,7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446,7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446,7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446,7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446,7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3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Доля детей, осваивающих дополнительные предпрофессиональные программы в области искусств   в детских школах искусств за счет бюджетных средств, от общего количества обучающихся в детских школах искусств за счет бюджетных средств</w:t>
              <w:tab/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Процент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изданий, пополнивших книжный фонд не менее, чем на 5% от общего фонда в течение трех лет после создания модельной библиотеки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7</w:t>
            </w:r>
          </w:p>
        </w:tc>
        <w:tc>
          <w:tcPr>
            <w:tcW w:w="11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 оснащены муниципальные музеи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ащены образовательные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реждения в сфере культуры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детские школы искусств по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ам искусств и училищ)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зыкальными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струментами,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орудованием и учебны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атериалами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5283" w:type="dxa"/>
            <w:gridSpan w:val="5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регионального проекта «Создание условий для реализации творческого потенциала нации («Творческие люди»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и управленческих кадров в сфере культуры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4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4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граждан, принимающих участие                 в добровольческой деятельности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5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3" w:type="dxa"/>
            <w:gridSpan w:val="5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регионального проекта «Развитие системы поддержки молодежи («Молодежь России»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0" w:name="_Hlk139309147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программы комплексного развития молодежной политики                 в регионах Российской Федерации «Регион для молодых»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3" w:type="dxa"/>
            <w:gridSpan w:val="5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Реализация мероприятия регионального проекта «Спорт – норма жизни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населения муниципального образования, систематически занимающегося физической культурой и спортом, в общей численности населения муниципального образования       в возрасте 3-79 лет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3,4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1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4,8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обеспеченности граждан спортивными сооружениями исходя из единовременной пропускной способности 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1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2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2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2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2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2</w:t>
            </w:r>
          </w:p>
        </w:tc>
        <w:tc>
          <w:tcPr>
            <w:tcW w:w="11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2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м, входящим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систему спортивной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подготовки, оказана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держка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риобретение спортивного оборудования и инвентаря              для приведения организаций спортивной подготовки                   в нормативное состояние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1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              по капитальному ремонту объектов спорта и спортивных сооружений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3" w:type="dxa"/>
            <w:gridSpan w:val="5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регионального проекта «Социальная активность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</w:t>
            </w:r>
          </w:p>
        </w:tc>
        <w:tc>
          <w:tcPr>
            <w:tcW w:w="33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        в добровольческую (волонтерскую) деятельность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 44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 559</w:t>
            </w:r>
          </w:p>
        </w:tc>
        <w:tc>
          <w:tcPr>
            <w:tcW w:w="12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 78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 782</w:t>
            </w:r>
          </w:p>
        </w:tc>
        <w:tc>
          <w:tcPr>
            <w:tcW w:w="12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 782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 782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 782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 782</w:t>
            </w:r>
          </w:p>
        </w:tc>
        <w:tc>
          <w:tcPr>
            <w:tcW w:w="11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 78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3" w:type="dxa"/>
            <w:gridSpan w:val="5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 «Культурно-досуговое обслуживание населения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культурно - досуговых мероприятий</w:t>
            </w:r>
          </w:p>
        </w:tc>
        <w:tc>
          <w:tcPr>
            <w:tcW w:w="1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3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4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4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4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4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4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4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54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54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посещений платных культурно-массовых мероприятий</w:t>
            </w:r>
          </w:p>
        </w:tc>
        <w:tc>
          <w:tcPr>
            <w:tcW w:w="1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 865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 000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 000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 000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 000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 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 0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8 00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8 0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1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3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участников клубных формирований (в том числе        на платной основе)</w:t>
            </w:r>
          </w:p>
        </w:tc>
        <w:tc>
          <w:tcPr>
            <w:tcW w:w="1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882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882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882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882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882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882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882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 88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45" w:hanging="0"/>
              <w:jc w:val="center"/>
              <w:rPr/>
            </w:pPr>
            <w:r>
              <w:rPr/>
              <w:t>2 88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ровень соотношения средней заработной платы работников муниципальных учреждений культуры к средней заработной плате наемных работников          в организациях, у индивидуальных предпринимателей и физических лиц (к среднемесячному доходу от трудовой деятельности), процентов</w:t>
            </w:r>
          </w:p>
        </w:tc>
        <w:tc>
          <w:tcPr>
            <w:tcW w:w="1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5,8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специалистов, прошедших повышение квалифик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5283" w:type="dxa"/>
            <w:gridSpan w:val="5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Библиотечное обслуживание населения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посещений                 в стационарных условиях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 260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 03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 030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 030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 030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 03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 03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 03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 03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вне стационара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300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3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300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300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300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30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3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30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3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удаленно через сеть Интернет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70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7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70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70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70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7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70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70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7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документов, обработанных при формировании и учете фондов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 000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0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000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000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000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00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000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000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00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кументов библиографической обработки и перевода в электронный каталог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 000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 0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 000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 000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 000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 00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 000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 000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 00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, процентов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8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специалистов основного персонала, прошедших переподготовку или  курсы повышения квалификации (нарастающим итогом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Комплекс процессных мероприятий «Экскурсионное, информационное и справочное обслуживание населения, обеспечение доступа к музейным коллекциям (фондам)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выставок, экспозиций, экскурсий, массовых и культурно-образовательных мероприятий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6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новь организованных  музейных выставок, в том числе направленных на сохранение и возрождение народных художественных промыслов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музейных предметов основного фонда, опубликованных на экспозициях и выставках за отчетный период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00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2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50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50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50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5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50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 550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 55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специалистов, прошедших повышение  уровня квалификации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отношения средней заработной платы работников муниципальных учреждений культуры к средней заработной плате наемных работников           в организациях, у индивидуальных предпринимателей и физических лиц (к среднемесячному доходу от трудовой деятельности), процент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8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кущего ремонта выставочных залов музея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роведение культурно-просветительских, театрально-зрелищных массовых мероприятий на открытых и закрытых площадках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ультурно-массовых городских мероприятий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Дополнительное образование в сферах культуры и искусства различной направленности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щихся                  в образовательных организациях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2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2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2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2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2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2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2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692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692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учащихся                   в образовательных организациях  на платной основе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вень соотношения средней заработной платы педагогических работников муниципальных учреждений дополнительного образования       к средней заработной плате наемных работников                      в организациях,                             у индивидуальных предпринимателей и физических лиц (к среднемесячному доходу от трудовой деятельности), процентов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2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3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3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3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3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3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3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3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оля педагогов,  прошедших повышение квалификации                в соответствии  с федеральными государственными требованиями от общего количества педагогов 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физической культуры и спорта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ородских физкультурных мероприятий и спортивных мероприятий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 городских физкультурных мероприятий и спортивных мероприятий 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100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1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2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200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2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20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200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200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20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ездных спортивно-массовых мероприятий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выездных спортивно-массовых мероприятий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20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0</w:t>
            </w:r>
          </w:p>
        </w:tc>
        <w:tc>
          <w:tcPr>
            <w:tcW w:w="1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0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пользователей качеством услуг, оказываемых спортивными сооружениями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Число лиц, проходящих спортивную подготовку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328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473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473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473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473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473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473</w:t>
            </w:r>
          </w:p>
        </w:tc>
        <w:tc>
          <w:tcPr>
            <w:tcW w:w="1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473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473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оздание спортивных площадок для игры в мини-футбол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Комплекс процессных мероприятий «Организация и проведение мероприятий в области молодежной политики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олодых людей, участвующих в мероприятиях, направленных на укрепление института молодой семьи</w:t>
            </w:r>
          </w:p>
        </w:tc>
        <w:tc>
          <w:tcPr>
            <w:tcW w:w="1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7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ых людей призывного возраста, участвующих в мероприятиях   по подготовке основам военной службы</w:t>
            </w:r>
          </w:p>
        </w:tc>
        <w:tc>
          <w:tcPr>
            <w:tcW w:w="1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вонков, поступивших на телефон психологического консультирования для молодежи «Телефон доверия»</w:t>
            </w:r>
          </w:p>
        </w:tc>
        <w:tc>
          <w:tcPr>
            <w:tcW w:w="1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Комплекс процессных мероприятий «Организация занятости молодежи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олодых людей в возрасте от 14 до 35 лет, привлеченных        к организованным формам занятости (оздоровление, отдых, трудоустройство)                            в каникулярное время в общей численности молодежи в возрасте от 14 до 35 лет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,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х граждан    в возрасте от 14 до 18 лет, привлеченных к временной трудовой занятости в летний период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Мероприятия по повышению социальной активности молодежи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олодых людей, вовлеченных в социальную практику, участвующих                    в мероприятиях и акциях, проектах и программах                   по работе с молодежью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7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оциальных проектов (программ) СОНКО,  на реализацию которых представлена субсидия              из местного бюджета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существление управления в сфере культуры, спорта и молодежной политики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отрудников УКС и МП  прошедших повышение квалификации 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ведомственных учреждений культуры и учреждений дополнительного образования в сфере культуры и искусства, успешно прошедших независимую оценку качества условий  оказания  муниципальных услуг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личество юридических лиц, подведомственных УКС и МП 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Финансовое обеспечение деятельности учреждений в сфере культуры, спорта и молодежной политики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ставление и сдача отчетности в установленные сроки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= 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= 0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</w:t>
      </w:r>
    </w:p>
    <w:p>
      <w:pPr>
        <w:pStyle w:val="ConsPlusNormal1"/>
        <w:shd w:fill="FFFFFF" w:val="clear"/>
        <w:ind w:left="878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 к постановлению</w:t>
      </w:r>
    </w:p>
    <w:p>
      <w:pPr>
        <w:pStyle w:val="ConsPlusNormal1"/>
        <w:shd w:fill="FFFFFF" w:val="clear"/>
        <w:ind w:left="878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Бузулука</w:t>
      </w:r>
    </w:p>
    <w:p>
      <w:pPr>
        <w:pStyle w:val="ConsPlusNormal1"/>
        <w:shd w:fill="FFFFFF" w:val="clear"/>
        <w:ind w:left="878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 ___________ № ____________</w:t>
      </w:r>
    </w:p>
    <w:p>
      <w:pPr>
        <w:pStyle w:val="Style20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е обеспечение </w:t>
      </w:r>
    </w:p>
    <w:p>
      <w:pPr>
        <w:pStyle w:val="Style20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Style20"/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418"/>
        <w:gridCol w:w="850"/>
        <w:gridCol w:w="709"/>
        <w:gridCol w:w="1417"/>
        <w:gridCol w:w="1134"/>
        <w:gridCol w:w="1134"/>
        <w:gridCol w:w="1134"/>
        <w:gridCol w:w="1134"/>
        <w:gridCol w:w="993"/>
        <w:gridCol w:w="1134"/>
        <w:gridCol w:w="1134"/>
        <w:gridCol w:w="992"/>
      </w:tblGrid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структурного элеме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</w:t>
            </w:r>
          </w:p>
        </w:tc>
      </w:tr>
      <w:tr>
        <w:trPr>
          <w:trHeight w:val="1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существление деятельности в области культуры, спорта и молодежной политики города Бузулу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 4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 7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 644,3</w:t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 8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4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430,7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 8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 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 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 3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9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9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70,9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9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узул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Реализация мероприятий регионального проекта «Обеспечение качественно нового уровня развития инфраструктуры культуры «Культурная сре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А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отрасли культуры (оснащение детских школ искусст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А1 5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снащение муниципальных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А1 55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ых муниципаль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А1 54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регионального проекта «Спорт-норма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Р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Р5 5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регионального проекта «Развитие системы поддержки молодежи («Молодежь России»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1 ЕГ 5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766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Культурно-досуговое обслуживание населения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 и М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 43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 43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Организация культурно-досугового обслуживания насел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1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3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277,0</w:t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 82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 827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42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емельного нало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Уплата налога         на имуществ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1 2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Библиотечное обслуживание населения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90,5</w:t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 20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 706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21 9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83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иблиотечного обслуживания насел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2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9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 6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 69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69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Уплата налога          на имуществ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2 2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использование средств резервного фонда администрации города Бузулу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2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7 4 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Экскурсионное, информационное и справочное обслуживание населения, обеспечение доступа                   к музейным коллекциям (фондам)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 78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 78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кскурсионного, информационного и справочного обслуживания населения, обеспечение доступа к музейным коллекциям (фондам)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3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 78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 78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Создание и использование средств резервного фонда администрации города Бузул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Проведение культурно-просветительских, театрально-зрелищных массовых мероприятий            на открытых и закрытых площадк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4 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родских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4 2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,0</w:t>
            </w:r>
          </w:p>
        </w:tc>
      </w:tr>
      <w:tr>
        <w:trPr>
          <w:trHeight w:val="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4 2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9,0</w:t>
            </w:r>
          </w:p>
        </w:tc>
      </w:tr>
      <w:tr>
        <w:trPr>
          <w:trHeight w:val="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4 2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Дополнительное образование в сферах культуры и искусства различной направленност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редоставление дополнительного образования                в сферах культуры и искус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5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39 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4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932,3</w:t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4 68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 375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Осуществление спортивной подготовки              по видам спор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6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5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7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 25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 259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3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3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3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378,9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емельного нало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6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 0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 0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1 101,8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Уплата налога          на имуществ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6 2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ортивно-массовых мероприят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6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 195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1 1</w:t>
            </w:r>
            <w:r>
              <w:rPr>
                <w:rFonts w:cs="Times New Roman" w:ascii="Times New Roman" w:hAnsi="Times New Roman"/>
                <w:lang w:val="en-US"/>
              </w:rPr>
              <w:t>95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2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Обеспечение доступа                     к закрытым спортивным объектам                 для свободного пользования                в течение ограниченного времен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6 2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4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 38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 387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99,8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Организация участия спортсменов              в межмуниципальных и областных соревнования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6 2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63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63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9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портивных площад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7 4 0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 1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 805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использование средств резервного фонда администрации города Бузулу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6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Мероприятия              по капитальнму ремонту обьектов спорта и спортив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7 4 0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 99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Комплекс процессных мероприятий «Организация и проведение мероприятий                в области 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ой политики»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5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роведение мероприятий, направленных          на поддержку и развитие самодеятельного творчества учащейся и работающей молодеж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7 2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</w:tr>
      <w:tr>
        <w:trPr>
          <w:trHeight w:val="9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7 2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9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7</w:t>
            </w:r>
          </w:p>
        </w:tc>
      </w:tr>
      <w:tr>
        <w:trPr>
          <w:trHeight w:val="1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мероприятий «Твой выбор – это здоровый образ жизн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7 20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роведение мероприятий              с молодыми семья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7 2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мероприятий «Служу Отечеству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7 20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Организация работы телефона психологичес-кого консультирова-ния для молодежи «Телефон доверия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7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Организация занятости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роведение профильных лагерей, организация досуга по месту жительства, организация участия в областных оздоровительно-трудовых лагерях для девиантных подростк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8 2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Мероприятия            по развитию движения студенческих трудовых отряд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8 2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омплекс мероприятий, направленных            на профориентацию молодежи и временное трудоустройств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8 20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рудоустройства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8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Мероприятия                по повышению социальной активности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9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26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26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роведение мероприятий                по повышению социальной активност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09 2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26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26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ддержка социально ориентированных некоммерческих организаций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узул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1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поддержки социально-ориентированных некоммерческих организаций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10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Осуществление управления в сфере культуры, спорта и молодежной политик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1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 63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 63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1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36,1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6,4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Финансовое обеспечение деятельности учреждений в сфере культуры, спорта и молодежной политик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1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 99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 995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</w:tr>
      <w:tr>
        <w:trPr>
          <w:trHeight w:val="1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 обеспечение деятельности централизованных бухгалтер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12 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 67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 679.6</w:t>
            </w:r>
          </w:p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5 9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3,3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учреждений,   осуществляющих хозяйственное обслуживание муниципальных учрежд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12 4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 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 1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2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аппарата управл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4 12 4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</w:t>
            </w:r>
          </w:p>
        </w:tc>
      </w:tr>
    </w:tbl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 к постановлению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Бузулука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 № ____________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нансовое обеспечение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 с разбивкой по источникам финансирования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44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126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структурного элемен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существление деятельности в области культуры, спорта и молодежной политики города Бузулу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4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 7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 6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 8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430,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3 79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 7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0 82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 8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130,7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79501866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регионального проекта «Обеспечение качественно нового уровня развития инфраструктуры культуры («Культурная среда»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регионального проекта «Развитие системы поддержки молодежи («Молодежь России»)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регионального проекта «Культурная среда»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здание модельных библиот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регионального проекта «Спорт – норма жиз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Культурно-досуговое обслуживание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Библиотечное обслуживание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2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7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7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7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Экскурсионное, информационное и справочное обслуживание населения, обеспечение доступа к музейным коллекциям (фондам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Проведение культурно-просветительских, театрально-зрелищных массовых мероприятий   на открытых и закрытых площадк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Дополнительное образование в сферах культуры и искусства различной направлен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физической культуры и 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4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 9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 6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 8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4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 0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Организация и проведение мероприятий в области молодежной полит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Организация занятости молодеж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</w:tr>
      <w:tr>
        <w:trPr>
          <w:trHeight w:val="2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Мероприятие                  по повышению социальной активности молодеж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</w:tr>
      <w:tr>
        <w:trPr>
          <w:trHeight w:val="2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</w:tr>
      <w:tr>
        <w:trPr>
          <w:trHeight w:val="31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ддержка социально ориентированных некоммерческих организа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Осуществление управления в сфере культуры, спорта и молодежной полит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Финансовое обеспечение деятельности учреждений в сфере культуры, спорта и молодежной полит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3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3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rFonts w:ascii="Arial" w:hAnsi="Arial" w:cs="Arial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SimSun;宋体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1">
    <w:name w:val="Абзац списка1"/>
    <w:basedOn w:val="Normal"/>
    <w:qFormat/>
    <w:pPr>
      <w:widowControl w:val="false"/>
      <w:ind w:left="720" w:hanging="0"/>
    </w:pPr>
    <w:rPr>
      <w:rFonts w:eastAsia="Calibri" w:cs="Mangal"/>
      <w:kern w:val="2"/>
      <w:lang w:bidi="hi-IN"/>
    </w:rPr>
  </w:style>
  <w:style w:type="paragraph" w:styleId="ConsPlusTitle">
    <w:name w:val="ConsPlusTitle"/>
    <w:next w:val="ConsPlus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10:00Z</dcterms:created>
  <dc:creator>Кристина А. Солопова</dc:creator>
  <dc:description/>
  <cp:keywords/>
  <dc:language>en-US</dc:language>
  <cp:lastModifiedBy>Файзуллина Ольга</cp:lastModifiedBy>
  <cp:lastPrinted>2024-01-17T17:10:00Z</cp:lastPrinted>
  <dcterms:modified xsi:type="dcterms:W3CDTF">2024-01-17T12:10:00Z</dcterms:modified>
  <cp:revision>2</cp:revision>
  <dc:subject/>
  <dc:title/>
</cp:coreProperties>
</file>