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6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6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9 месяцев 2020 года</w:t>
      </w:r>
    </w:p>
    <w:p>
      <w:pPr>
        <w:pStyle w:val="Style1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0" w:right="-1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9 месяцев </w:t>
      </w:r>
      <w:r>
        <w:rPr>
          <w:iCs/>
          <w:sz w:val="28"/>
          <w:szCs w:val="28"/>
        </w:rPr>
        <w:t>2020 года</w:t>
      </w:r>
      <w:r>
        <w:rPr>
          <w:sz w:val="28"/>
          <w:szCs w:val="28"/>
        </w:rPr>
        <w:t xml:space="preserve"> объем промышленного производства составил        164 707,1 млн. рублей – 68,4</w:t>
      </w:r>
      <w:r>
        <w:rPr>
          <w:iCs/>
          <w:sz w:val="28"/>
          <w:szCs w:val="28"/>
        </w:rPr>
        <w:t>% к уровню 2019 года.</w:t>
      </w:r>
      <w:r>
        <w:rPr>
          <w:sz w:val="28"/>
          <w:szCs w:val="28"/>
        </w:rPr>
        <w:t xml:space="preserve"> На динамику данного показателя оказало влияние падение объемов производства предприятий по добыче полезных ископаемых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виду отсутствия статистических данных за 9 месяцев 2020 года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9 месяцев 2020 года по предварительным расчетам составит 19700,0 млн. рублей – 88,8% </w:t>
      </w:r>
      <w:r>
        <w:rPr>
          <w:bCs/>
          <w:sz w:val="28"/>
          <w:szCs w:val="28"/>
        </w:rPr>
        <w:t xml:space="preserve">к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9 месяцев 2020 год составила 23,2 тыс. кв. м, темп роста составляет 83,1% к соответствующему показателю 2019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10,1 тыс. кв. м. жилья, темп роста составил 59,7% к 2019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highlight w:val="red"/>
          <w:lang w:val="ru-RU"/>
        </w:rPr>
      </w:pPr>
      <w:r>
        <w:rPr>
          <w:b w:val="false"/>
          <w:sz w:val="20"/>
          <w:szCs w:val="20"/>
          <w:highlight w:val="red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статистических данных за 9 месяцев 2020 года, проведен предварительный расчет объема платных услуг. За 9 месяцев 2020 года объем услуг составил 1060 млн. рублей – 92,7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.</w:t>
      </w:r>
      <w:r>
        <w:rPr>
          <w:bCs/>
          <w:sz w:val="28"/>
          <w:szCs w:val="28"/>
        </w:rPr>
        <w:t xml:space="preserve"> Объем бытовых услуг составил 22,4 млн. рублей – 91,9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9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за 9 месяцев 2020 года составил 5 488,5 млн. рублей, что составляет 114,3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9 месяцев 2020 года составил 98,1 млн. рублей, что составляет 50,3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9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9 месяцев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0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1430,2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6,8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1</w:t>
      </w:r>
      <w:r>
        <w:rPr>
          <w:b w:val="false"/>
          <w:color w:val="000000"/>
          <w:sz w:val="28"/>
          <w:szCs w:val="28"/>
          <w:lang w:val="ru-RU"/>
        </w:rPr>
        <w:t>9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доля собственных доходов городского бюджета в общем объеме доходов составила 40%, в том числе: налоговые доходы – 35%, неналоговые – 5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за 9 месяцев 2020 года составили 1377,3 млн. рублей   – 105,6%  к  уровню 2019 года. </w:t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85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 месяцев 2020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яцев 2019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4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2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6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6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9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,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сентябрь 2020 года </w:t>
      </w:r>
      <w:r>
        <w:rPr>
          <w:bCs/>
          <w:sz w:val="28"/>
          <w:szCs w:val="20"/>
        </w:rPr>
        <w:t xml:space="preserve">в ГКУ «Центр занятости населения города Бузулука» </w:t>
      </w:r>
      <w:r>
        <w:rPr>
          <w:sz w:val="28"/>
          <w:szCs w:val="28"/>
        </w:rPr>
        <w:t xml:space="preserve">обратились за предоставлением государственной услуги по содействию в поиске подходящей работы </w:t>
      </w:r>
      <w:r>
        <w:rPr>
          <w:color w:val="000000"/>
          <w:sz w:val="28"/>
        </w:rPr>
        <w:t>3723</w:t>
      </w:r>
      <w:r>
        <w:rPr>
          <w:sz w:val="28"/>
          <w:szCs w:val="28"/>
        </w:rPr>
        <w:t xml:space="preserve"> человека, проживающих в г.Бузулуке, что в 2,5 раза превышает показатель   аналогичного периода 2019 года.  Доля женщин в общей численности обратившихся граждан —63%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указанный период были признаны безработными 3374 человека или   407,5% от уровня прошлого года, доля женщин в общей численности граждан, признанных безработными, -   </w:t>
      </w:r>
      <w:r>
        <w:rPr>
          <w:color w:val="000000"/>
          <w:sz w:val="28"/>
          <w:szCs w:val="28"/>
        </w:rPr>
        <w:t>63,9</w:t>
      </w:r>
      <w:r>
        <w:rPr>
          <w:sz w:val="28"/>
          <w:szCs w:val="28"/>
        </w:rPr>
        <w:t>%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ями г. Бузулука за отчетный период заявлены 2924 свободные вакансии, что на 3,5% ниже показателя 2019 года. Предложение рабочей силы превысило спрос на нее на 27,3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10.2020 года на учете в ГКУ «ЦЗН г. Бузулука» в качестве безработных состоят 3030 человек,  из них женщины составляют 64,4%, молодежь – 33,6%, уволенные в связи с высвобождением – 4,4%,  уволенные по собственному желанию – 61,9%, граждане, имеющие длительный (более одного года) перерыв в работе,  - 33,7%, граждане предпенсионного возраста – 7,2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 по г. Бузулуку на 01.10.2020  года составил  7,2%  от численности экономического населения (01.10.2019 года – 1,0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за 9 месяцев 2020 года составила 36 239,2 руб. – 117,0%  к аналогичному периоду 2019 года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20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559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  <w:t>9 месяц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4 7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 7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 5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8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1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4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9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2р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36 2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11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сельск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емесячная заработная плата 1 работника, занятого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36 2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117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 том числе крестьянских (фермерских)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6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9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0-10-16T09:46:00Z</cp:lastPrinted>
  <dcterms:modified xsi:type="dcterms:W3CDTF">2020-11-02T09:33:00Z</dcterms:modified>
  <cp:revision>586</cp:revision>
  <dc:subject/>
  <dc:title>Пояснительная записка</dc:title>
</cp:coreProperties>
</file>