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3.08.2023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8"/>
                <w:szCs w:val="28"/>
              </w:rPr>
              <w:t>1812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            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0"/>
      <w:r>
        <w:rPr>
          <w:sz w:val="28"/>
          <w:szCs w:val="28"/>
        </w:rPr>
        <w:t>, заявления ООО «Элитстрой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</w:t>
      </w:r>
      <w:bookmarkStart w:id="1" w:name="_Hlk103939408"/>
      <w:r>
        <w:rPr>
          <w:sz w:val="28"/>
          <w:szCs w:val="28"/>
        </w:rPr>
        <w:t>документации по планировке территории –</w:t>
      </w:r>
      <w:bookmarkEnd w:id="1"/>
      <w:r>
        <w:rPr>
          <w:sz w:val="28"/>
          <w:szCs w:val="28"/>
        </w:rPr>
        <w:t xml:space="preserve"> проекту межевания территории, расположенной по адресу: Российская Федерация, Оренбургская область, город Бузулук, земельный участок расположен в южной части кадастрового квартала 56:38:0107009, для проектирования многоквартирного жилого дома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1.09.2023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284" w:firstLine="710"/>
        <w:jc w:val="both"/>
        <w:rPr/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buzuluk.orb.ru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09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09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left="-28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-284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В.С. Песков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left="-284"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5387"/>
        <w:rPr/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left="-284" w:firstLine="5387"/>
        <w:rPr>
          <w:sz w:val="28"/>
          <w:szCs w:val="28"/>
        </w:rPr>
      </w:pPr>
      <w:r>
        <w:rPr>
          <w:sz w:val="28"/>
          <w:szCs w:val="28"/>
        </w:rPr>
        <w:t>от 23.08.2023 № 1812-п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ежевания территории, расположенной по адресу: Российская Федерация, Оренбургская область, город Бузулук, земельный участок расположен в южной части кадастрового квартала 56:38:0107009, для проектирования многоквартирного жилого дом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лан границ формируемых земельных участков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2. Схема образовавшегося земельного участк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1. Графическая часть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Чертеж обоснования проекта межевания территори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3-08-21T13:45:00Z</cp:lastPrinted>
  <dcterms:modified xsi:type="dcterms:W3CDTF">2023-08-25T04:15:00Z</dcterms:modified>
  <cp:revision>129</cp:revision>
  <dc:subject/>
  <dc:title/>
</cp:coreProperties>
</file>