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сс-рели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алисты оренбургской Кадастровой палаты бесплатно проконсультируют гражда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0 июня во всероссийский день бесплатной юридической помощи специалисты оренбургской кадастровой палаты проконсультируют всех желающих по вопросам кадастрового учета и предоставления сведений из Единого государственного реестра недвижимости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июня специалисты ФГБУ «ФКП Росреестра» в очередной раз примут участие во всероссийском дне бесплатной юридической помощи. Не секрет, что законодательство в области земельных и имущественных отношений периодически меняется, а потому важно предоставлять гражданам грамотные и квалифицированные консультации по всем возникающим вопросам. Дни бесплатной юридической помощи – удобный и быстрый способ оперативно получить ответы на самые наболевшие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пециалисты Кадастровой палаты готовы дать разъяснения на тему государственного кадастрового учета, предоставления сведений единого государственного реестра недвижимости и другим вопросам, касающимся земельных отношений.  </w:t>
      </w:r>
    </w:p>
    <w:p>
      <w:pPr>
        <w:pStyle w:val="Normal"/>
        <w:jc w:val="both"/>
        <w:rPr/>
      </w:pPr>
      <w:r>
        <w:rPr>
          <w:sz w:val="28"/>
          <w:szCs w:val="28"/>
        </w:rPr>
        <w:t>Всех желающих задать вопросы юристам Кадастровой палаты приглашаем 30 июня 2017 по следующим адресам: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 09.00 до 18.00 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9 Января ул., 34, офис 20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«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ом Юриста</w:t>
      </w:r>
      <w:r>
        <w:rPr>
          <w:sz w:val="28"/>
          <w:szCs w:val="28"/>
          <w:shd w:fill="FFFFFF" w:val="clear"/>
        </w:rPr>
        <w:t xml:space="preserve">»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 </w:t>
      </w:r>
      <w:r>
        <w:rPr>
          <w:sz w:val="28"/>
          <w:szCs w:val="28"/>
          <w:shd w:fill="FFFFFF" w:val="clear"/>
        </w:rPr>
        <w:t xml:space="preserve">пр. Победы, 118 </w:t>
      </w:r>
      <w:r>
        <w:rPr>
          <w:sz w:val="28"/>
          <w:szCs w:val="28"/>
        </w:rPr>
        <w:t xml:space="preserve">– филиал 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 xml:space="preserve">ФГБУ «ФКП Росреестра» по Оренбургской области 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</w:rPr>
        <w:t>с 09.00 до 17.00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Шарлыкское шоссе, д. 1/2 (1 галерея)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6-21T04:56:00Z</dcterms:modified>
  <cp:revision>47</cp:revision>
  <dc:subject/>
  <dc:title>Федеральное государственное учреждение</dc:title>
</cp:coreProperties>
</file>