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Оренбургской области 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9 сентября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29.07.2021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ренбург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Одномандатный избирательный округ №2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иев Бахадир Бакиевич, дата рождения - 17 июля 1995 года, уровень образования - среднее общее, основное место работы или службы, занимаемая должность, род занятий - Филиал "Макрорегион Поволжье" ООО ИК "СИБИНТЕК", ведущий инженер, депутат Совета депутатов муниципального образования Тупиковский сельсовет Бузулукского района Оренбургской области на непостоянной основе, место жительства - Оренбургская область, Бузулукский район, село Тупик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Социалистической политической партии "СПРАВЕДЛИВАЯ РОССИЯ – ПАТРИОТЫ – ЗА ПРАВДУ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Социалистической политической партии "СПРАВЕДЛИВАЯ РОССИЯ - ПАТРИОТЫ - ЗА ПРАВДУ" в Оренбург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/49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кман Иван Иванович, дата рождения - 30 июня 1948 года, уровень образования - высшее, сведения о профессиональном образовании - Всесоюзный юридический заочный институт, 1977 г., основное место работы или службы, занимаемая должность, род занятий - ООО "УК "Горторг", исполнительный директор, депутат Законодательного Собрания Оренбургской области на непостоянной основе, место жительства - Оренбургская область, город Бузул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енбург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/47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ленкова Надежда Валерьевна, дата рождения - 17 ноября 1976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"Оренбургский государственный университет", 2004 г., основное место работы или службы, занимаемая должность, род занятий - ООО "Домашний помощник", директор, место жительства - Оренбургская область, город Бузул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"Российская партия пенсионеров за социальную справедливость" в Оренбург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/50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рчин Владимир Алексеевич, дата рождения - 25 октября 1959 года, уровень образования - высшее, сведения о профессиональном образовании - Куйбышевский политехнический институт имени В.В. Куйбышев, 1982 г., основное место работы или службы, занимаемая должность, род занятий - Оренбургское областное отделение политической партии "КПРФ", заведующий отделом по идеологической и агитационно-пропагандистской работе, депутат Законодательного Собрания Оренбургской области на непостоянной основе, место жительства - Оренбургская область, город Бузул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ЕНБУРГ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/44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рипов Сергей Владимирович, дата рождения - 23 февраля 1977 года, уровень образования - высшее образование - бакалавриат, сведения о профессиональном образовании - Филиал Федерального государственного бюджетного образовательного учреждения высшего профессионального образования "Российский государственный университет нефти и газа имени И. М. Губкина" в г. Оренбурге, 2015 г., основное место работы или службы, занимаемая должность, род занятий - ООО "Таас-Юрях Нефтегазодобыча", инженер по КИПиА участка МАИС, место жительства - Оренбургская область, город Бузул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енбург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/48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ев Андрей Витальевич, дата рождения - 10 мая 1981 года, уровень образования - высшее, сведения о профессиональном образовании - Федеральное государственное бюджетное образовательное учреждение высшего профессионального образования "Самарская государственная сельскохозяйственная академия", 2012 г., основное место работы или службы, занимаемая должность, род занятий - ООО "Управляющая компания "Городской торг", главный инженер, место жительства - Оренбургская область, город Бузулу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7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/58-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2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29.07.2021 15:55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11:00Z</dcterms:created>
  <dc:creator>admin</dc:creator>
  <dc:description/>
  <dc:language>en-US</dc:language>
  <cp:lastModifiedBy>YakovlevaLR</cp:lastModifiedBy>
  <dcterms:modified xsi:type="dcterms:W3CDTF">2021-07-29T11:11:00Z</dcterms:modified>
  <cp:revision>2</cp:revision>
  <dc:subject/>
  <dc:title/>
</cp:coreProperties>
</file>