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3457575" cy="1975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ренбургской области завершили работу переписчики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ренбургской области завершили работу 714 переписчиков. Ответы на вопросы сельхозпереписи они заносили в планшетные компьютеры, либо в соответствующие переписные листы со слов опрашиваемых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15 августа 2016 года в целом по Оренбургской области собраны сведения по 333,8 тыс. объектов. Обследовано 778 сельскохозяйственных организаций (включая микропредприятия и подсобные сельскохозяйственные предприятия несельскохозяйственных организаций), 3,7 тыс. крестьянских (фермерских) хозяйств и индивидуальных предпринимателей, 316 тыс. личных подсобных хозяйств, 695 некоммерческих садоводческих, дачных и огороднических объединений граждан (в них с учетом выборки переписано 12,7 тыс. земельных участков)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недели после завершения переписи будет проходить выборочный контрольный обход объектов переписи, во время которого будет уточнена информация по отдельным объектам переписи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Следующий этап - обработка данных, полученных в ходе переписи. Электронные анкеты с планшетных компьютеров будут загружены в базу данных. Бумажные переписные листы, которые являются машиночитаемыми документами, пройдут автоматизированную обработку путем сканирования. Затем специалисты Оренбургстата проведут формально-логический контроль всей переписной документации, после чего массив данных будет передан на федеральный уровень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и сельскохозяйственной переписи будут формироваться по муниципальным районам, городским округам, сельским и городским поселениям, по каждой категории сельхозпроизводителей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арительные итоги переписи станут известны в IV квартале 2017 года, окончательные – в IV квартале 2018 года. </w:t>
      </w:r>
    </w:p>
    <w:p>
      <w:pPr>
        <w:pStyle w:val="Default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_____________________________________________________________________________________ </w:t>
      </w:r>
      <w:r>
        <w:rPr>
          <w:sz w:val="22"/>
          <w:szCs w:val="22"/>
        </w:rPr>
        <w:t xml:space="preserve">Территориальный орган Федеральной службы государственной статистики по Оренбург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12:00Z</dcterms:created>
  <dc:creator>OEM</dc:creator>
  <dc:description/>
  <cp:keywords/>
  <dc:language>en-US</dc:language>
  <cp:lastModifiedBy>OEM</cp:lastModifiedBy>
  <dcterms:modified xsi:type="dcterms:W3CDTF">2016-08-22T06:17:00Z</dcterms:modified>
  <cp:revision>1</cp:revision>
  <dc:subject/>
  <dc:title/>
</cp:coreProperties>
</file>