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.07.2021 г.                                                                                                     № 2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целях   соблюдения   права   человека   на   благоприятные  условия жизнедеятельности,  прав  и  законных  интересов правообладателей земельных участков  и  объектов капитального строительства, в соответствии с пунктом 1.1. статьи 45 Градостроительного кодекса Российской Федерации, Положением об общественных обсуждениях, публичных слушаниях на территории муниципального образования город Бузулук Оренбургской области, утвержденным решением городского Совета депутатов от 21.12.2005 № 758, объявляется о начале публичных слушаний по подготовленной документации по планировке территории, расположенной на земельном участке с кадастровым номером 56:38:0114007:448 по адресу: </w:t>
      </w:r>
      <w:bookmarkStart w:id="0" w:name="_Hlk76555700"/>
      <w:r>
        <w:rPr>
          <w:sz w:val="28"/>
          <w:szCs w:val="28"/>
        </w:rPr>
        <w:t>Российская Федерация, Оренбургская область, г. Бузулук, ул. Рабочая</w:t>
      </w:r>
      <w:bookmarkEnd w:id="0"/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документации по планировке территории, расположенной на земельном участке с кадастровым номером 56:38:0114007:448 по адресу: Российская Федерация, Оренбургская область, г. Бузулук, ул. Рабоча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чертеж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2. Чертеж красных линий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3. Чертеж линий дорог, улиц, проездов, линий связи, объектов инженерной и транспортной инфраструктуры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4. Схема расположения элемента планировочной структуры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5. Схема использования территории в период подготовки проекта планировки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6. Схема вертикальной планировки и инженерной подготовки территории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лан границ формируемых земельных участ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публичных слушаний: Комиссия по землепользованию и застройке города Бузулук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омиссии по землепользованию и застройке города Бузулука: Оренбургская обл., г. Бузулук, ул. Галактионова, 29 (Управление градообразования и капитального строительства города Бузулук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ставитель организатора общественных обсуждений: Макина Н.В. – начальник отдела ИОГД УГиКС г. Бузулука, тел.: (35342) 35-203; электронная почта ugiks@mail.ru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: 05.082021 года в 11 часов местного времен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змещение проект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ициальный сайт администрации города Бузулука: www.бузулук.рф (Градостроительство и земельные отношения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Документы для общественного обсуждения и публичных слушаний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холл администрации города Бузулук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Экспозиция проекта открыта с 06.07.2021 года по 05.08.2021 года в холле здания администрации города Бузулука по адресу: Оренбургская обл., Бузулук, ул. Ленина, 10 и в Управлении градообразования и капитального строительства города Бузулука по адресу: Оренбургская обл., г. Бузулук,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 проекта: АНО «Научное Образование Прогрессив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редложений и замечаний по проекту: с 02.08.2021 года по 28.06.2021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участниками публичных слушаний вносятся в свободной форме с обязательным указанием: для физических лиц –фамилии, имени, отчества (при наличии), даты рождения, адреса места жительства (регистрации), для юридических лиц   –   наименования, основного государственного регистрационного номера, место нахождения и адреса с приложением документов, подтверждающих такие сведения, – посредство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в электронной форме: ugiks@mail.ru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в письменной форме по адресу: Оренбургская обл., г. Бузулук,                  ул. Галактионова, 2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публичных слушаний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0-09-03T15:27:00Z</cp:lastPrinted>
  <dcterms:modified xsi:type="dcterms:W3CDTF">2021-07-07T08:10:00Z</dcterms:modified>
  <cp:revision>393</cp:revision>
  <dc:subject/>
  <dc:title>МУНИЦИПАЛЬНОЕ ОБРАЗОВАНИЕ ГОРОД НОЯБРЬСК</dc:title>
</cp:coreProperties>
</file>