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ЕСС_РЕЛИ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-ого августа территориальные органы Пенсионного фонда области начинают прием от работодателей ежемесячных сведений на работников за ию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отчетности производится по форме СЗВ-М «Сведения о застрахованных лиц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представлять форму персонифицированного учета установлена в отношении застрахованных лиц, работающих в организации по трудовому договору или договору гражданско-правового характера, на вознаграждения по которым в соответствии с законодательством Российской Федерации о страховых взносах начисляются страховые взносы, в том числе в отношении руководителей организации, являющихся единственными участниками (учредителями), членами организаций, собственниками их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сутствии заключенных с работниками трудовых договоров либо договоров гражданско-правового характера, на вознаграждения по которым в соответствии с законодательством Российской Федерации о страховых взносах начисляются страховые взносы, в том числе с руководителем организации, являющимся единственным участником (учредителем), членом организации, собственником их имущества, форма СЗВ-М не представляется (с учетом позиции Минтруда, изложенной в письме от 07.07.2016 №21-3/10/В-458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ахователям рекомендуется в целях самостоятельной проверки сформированной отчетности перед отправкой в орган Пенсионного фонда осуществить её проверку с помощью программы форматно-логического контроля - </w:t>
      </w:r>
      <w:r>
        <w:rPr>
          <w:sz w:val="28"/>
          <w:szCs w:val="28"/>
          <w:lang w:val="en-US"/>
        </w:rPr>
        <w:t>Check</w:t>
      </w:r>
      <w:r>
        <w:rPr>
          <w:sz w:val="28"/>
          <w:szCs w:val="28"/>
        </w:rPr>
        <w:t>ПФР (размещена на официальной странице сайта ПФР в разделе «Бесплатные программы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лучения дополнительных разъяснений необходимо обращаться по телефону «горячей» линии </w:t>
      </w:r>
      <w:r>
        <w:rPr>
          <w:b/>
          <w:bCs/>
          <w:sz w:val="28"/>
          <w:szCs w:val="28"/>
        </w:rPr>
        <w:t>3-90-42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sz w:val="28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 таблице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suppressAutoHyphens w:val="true"/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24:00Z</dcterms:created>
  <dc:creator>user</dc:creator>
  <dc:description/>
  <cp:keywords/>
  <dc:language>en-US</dc:language>
  <cp:lastModifiedBy>Kosmacheva L. G</cp:lastModifiedBy>
  <cp:lastPrinted>2016-04-29T10:29:00Z</cp:lastPrinted>
  <dcterms:modified xsi:type="dcterms:W3CDTF">2016-07-28T11:14:00Z</dcterms:modified>
  <cp:revision>2</cp:revision>
  <dc:subject/>
  <dc:title>ТЕКСТ</dc:title>
</cp:coreProperties>
</file>