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Данные о состоянии малого и среднего предпринимательства города Бузулук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о состоянию на 01.01.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субъектам малого и среднего предприни 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(с учетом микропред-приятий, без КФ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БОЮЛ, без КФ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пред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прочих коммуналь-ных, социальных и персо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предприятий в общем количе-стве предприятий и организаций, учтенных в регистре хозяйствую-вующих субъектов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сленность населения муниципального образования,  че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на отчетную дату, 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убъектов малого и среднего предпринимательства на 1000 жителей МО, 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занятого населения МО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списочная численность работников всех предприятий и организаций МО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списочная численность постоянных работников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1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9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занятых в малом и среднем бизнесе в общей среднесписочной численности занятых в МО, 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производства продукции (работ, услуг), млн. руб.  (по малым и средним предприятиям - обор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 7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2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48,2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5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0,3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руг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й объем расходов бюджета муниципального образования на развитие и поддержку малого предпринимательства,  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используемых земель,  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плачено налогов, тыс.руб.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59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 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 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 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 8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го налога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го налога, взимаемого по упрощенной системе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го сельскохозяйствен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налоговых поступлений от субъектов предпринимательства в общей сумме налогов, поступаю-щих в местный бюджет,    %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/>
        <w:t xml:space="preserve">              </w:t>
      </w:r>
      <w:r>
        <w:rPr>
          <w:sz w:val="26"/>
          <w:szCs w:val="26"/>
        </w:rPr>
        <w:t xml:space="preserve">                                  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sz w:val="28"/>
          <w:szCs w:val="28"/>
        </w:rPr>
        <w:t>Аналитическая записка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нализ развития малого и среднего предпринимательства за 2012 год выполнен на основании показателей мониторинга социально-экономического состояния пред-приятий, всех форм статистической отчетности, предоставленных субъектами малого и среднего предпринимательства в отдел государственной статистики в городе Оренбурге (город Бузулук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делом государственной статистики не ведется разбивка на крупные и средние предприятия, учет по индивидуальным предпринимателям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состоянию на 01.01.2013 года в городе зарегистрировано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6"/>
          <w:szCs w:val="26"/>
        </w:rPr>
        <w:t>1) 737 малых предприятий, в том числе по видам деятельности:</w:t>
      </w:r>
    </w:p>
    <w:p>
      <w:pPr>
        <w:pStyle w:val="Normal"/>
        <w:tabs>
          <w:tab w:val="clear" w:pos="708"/>
          <w:tab w:val="left" w:pos="990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оптовая и розничная торговля, ремонт автотранспортных средств, мотоциклов,        бытовых изделий и предметов личного пользования – 253 единиц (34,3% от общего количества малых предприятий)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6"/>
          <w:szCs w:val="26"/>
        </w:rPr>
        <w:t>- предоставление прочих коммунальных, социальных и персональных услуг – 119     единиц  (16,1%)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6"/>
          <w:szCs w:val="26"/>
        </w:rPr>
        <w:t xml:space="preserve">- обрабатывающее производство - 64 единиц (8,7%);  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транспорт и связь - 84 единиц (11,4%);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строительство - 66 единиц (9,0%); 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ельское хозяйство, охота и лесное хозяйство – 12 единиц (1,6%);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оизводство и распределение электроэнергии, газа и воды – 7 единиц (0,9%);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добыча полезных ископаемых – 2 единицы (0,3%)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другие виды деятельности - 130 единиц (17,7%);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3350 индивидуальных предпринимателей без образования юридического лица, из них 52,1% занято в сфере оптовой и розничной торговли, ремонта автотранспорт-ных средств, мотоциклов, бытовых изделий и предметов личного пользования, 18,4% - на транспорте и связи, 3,8% - в обрабатывающем производстве, 5,0% предоставляют прочие коммунальные, социальные и персональные услуги, 2,5% - в строительстве, 1,0% - заняты в сельском и лесном хозяйствах, 17,2% осуществляют другие виды деятельности;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25 предприятий среднего предприниматель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том числе: 7 единиц (28%) заняты  добычей  полезных  ископаемых, по 6 единиц (по 24%) осуществляют деятельность в обрабатывающем производстве, на транспорте и связи, 2 единицы (8%) заняты в строительстве, 3 единицы (12%) осуществляют другие виды деятельности,  1 единица (4%) занята в оптовой и розничной торговле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данным отдела статистики в регистре хозяйствующих субъектов по состоянию на 01.01.2013 года учтено 1796 предприятий и организаций (99,3% к соответствующей дате 2012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малом и среднем предпринимательстве занято 15446 чел. (34,6% от средне-списочной  численности занятого населения), из них 4755 чел. – работников малых предприятий, на предприятиях среднего предпринимательства занято 3741 чел.,  индивидуальных предпринимателей- 3350 чел., 3600 чел., работающих по трудовым договорам, заключенным с работодателями–индивидуальными предпринимателями.   По сравнению с 2011 года численность занятых в сфере малого и среднего предпри-нимательства уменьшилась на 1% (на 158 чел.), из них: работников малых пред-приятий увеличилась на 330 чел., уменьшилась- на предприятиях среднего предпри-нимательства на 304 чел., индивидуальных предпринимателей на 184 чел. (основные причины: сдача индивидуальными предпринимателями свидетельств о государствен ной регистрации физического лица в качестве индивидуального предпринимателя, для которых индивидуальное предпринимательство не являлось основным местом работы; увеличение размера страховых взносов в пенсионный фонд).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чинами уменьшения численности работников предприятий среднего пред-принимательства и роста численности работников на предприятиях малого предпринимательств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- учет с 2012 года показателей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ОАО «Бузулукский механический завод» и ООО «Нижневартовсктеплонефть» в разряде крупных пред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ЗАО «ВБК», ЗАО «Восход» в разряде малых предприятий (в 2011 году учитывались в разряде средних предприят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тавление отчетности ЗАО «Тандер» в г.Оренбург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возобновление деятельности ООО «Перчатка+» и прекращение деятельности ООО «Альтернатив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-  больший охват отчетностью предприятий (ЗАО «Импульс Нефтесервис», Бузулукский цех ООО «Оренбургнефтегеофизика»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реднемесячная заработная плата  работников субъектов малого и среднего предпринимательства  города   за отчетный  период  по сравнению с соответствующим периодом 2011 года по средним предприятиям увеличилась на 15,4%, по субъектам малого предпринимательства на 9,5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т субъектов  малого и  среднего  предпринимательства  поступило в мест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 37,4%  от  общей  суммы  налогов, поступивших  в  местный  бюджет, в то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исле от малых предприятий – 14,4%, индивидуальных предпринимателей – 16,5%, предприятий среднего предпринимательства – 6,5%. 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Из всего объема производства продукции (работ, услуг) с учетом объема по ОАО «Оренбургнефть» 3,4% выполнено субъектами малого предпринимательства, 2,6% - предприятиями среднего предпринимательства; без учета объема по ОАО «Оренбургнефть» - 23,2% субъектами малого предпринимательства, 17,2% предприятиями среднего предпринима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Оборот предприятий  среднего  предпринимательства  по  сравнению с 2011 годом снижен на 2,5%, в том числе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</w:t>
      </w:r>
      <w:r>
        <w:rPr>
          <w:sz w:val="26"/>
          <w:szCs w:val="26"/>
        </w:rPr>
        <w:t>борот предприятий  обрабатывающих  производств снижен на 30,7% (с 2012 года не учитывается оборот ОАО «Бузулукский механический завод» и ООО «Нижневар-товсктеплонефть» в связи с учетом показателей их деятельности в разряде крупных предприят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от строительных организаций снижен на 8,7% (учет показателей деятельности ЗАО «ВБК», ЗАО «Восход» в разряде малых предприят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от предприятий оптовой и розничной торговли снижен на 98% (не учтены показатели деятельности ЗАО «Тандер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оборота предприятий добычи полезных ископаемых на 48,5%, предприятий транспорта – на 67,5% (с 2012 года больший охват отчетностью пред-приятий - ЗАО «Импульс Нефтесервис», Бузулукский цех ООО «Оренбургнефте-геофизика», ООО «Авто-ЭКС», ООО «Транс Ойл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6"/>
          <w:szCs w:val="26"/>
        </w:rPr>
        <w:t>Увеличились оборот и численность работников ООО «Резерв», ООО «Геотехнокин-Юг», ООО «Нефтестальмонтаж», ООО «Стрела», ООО «Байтуган-Сервис». Снижение оборота и численности работников произошло на предприятиях ООО Торговый дом «Бузулукский кирпичный завод», ООО «Центральная трубная база», ЗАО «Бузулукзаготпромто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борот предприятий  малого  предпринимательства  по  сравнению с 2011 годом увеличился на 33,1%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ие оборота предприятий транспорта на 71,7% (рост оборота и численности работников ООО «СТС», ООО «Магистраль»);</w:t>
      </w:r>
    </w:p>
    <w:p>
      <w:pPr>
        <w:pStyle w:val="Normal"/>
        <w:jc w:val="both"/>
        <w:rPr/>
      </w:pPr>
      <w:r>
        <w:rPr>
          <w:sz w:val="26"/>
          <w:szCs w:val="26"/>
        </w:rPr>
        <w:t>- увеличение оборота строительных организаций на 32,5% (ООО «Газовик», ООО «Стройснабсервис», ООО «Курманаевский Стройкомплекс»). С 2012 года в разряде малых предприятий учитывается оборот ЗАО «ВБК», ЗАО «Восход», перешедших из разряда средних пред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оборота предприятий оптовой и розничной торговли, ремонта автотранспортных средств на 37,4% (предприятия «Городской торг», ООО «ОСА-Холдинг», ООО «ЛК-Авто», ООО «Миэль», ООО Нефтяная Торговая Компания «Сервис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оборота предприятий, оказывающих прочие коммунальные, социаль-ные и персональные услуги на 23,7% (ОО «Саночистка», ООО «Энергосервис», ООО «Современная стоматология Дикман», ООО «МОРОЗ-Стоматолгия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жение оборота предприятий обрабатывающих производств на 3,4%, добычи полезных ископаемых - на 7,8%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труктуре малого бизнеса наиболее привлекательными являются оптовая и розничная торговля, транспорт, предоставление коммунальных, социальных и персональных услуг.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 долю субъектов малого предпринимательства по итогам отчетного периода  приходится 63% оборота розничной торговли, 57,3% оборота общественного питания, 38% платных услуг, оказанных населению города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орот розничной торговли субъектов малого предпринимательства увеличился на 28,8%, оборот общественного питания увеличился на 31,6%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6"/>
          <w:szCs w:val="26"/>
        </w:rPr>
        <w:t xml:space="preserve">Объем хлеба и хлебобулочной продукции, выпеченной за 2012 год предприя-тиями среднего и малого предпринимательства, по сравнению с 2011 годом увели- чен на 0,2% (при этом увеличен объем выпечки на 6,1% ООО «Городской торг»).  Из всего объема хлеба и хлебобулочной продукции, выпеченной за 2012 год,  на долю предприятий среднего и малого предпринимательства, зарегистрированных в городе Бузулуке, приходится 99,6%  (в т.ч. 2,8% - на долю малых предприятий).     </w:t>
      </w:r>
    </w:p>
    <w:p>
      <w:pPr>
        <w:pStyle w:val="Normal"/>
        <w:ind w:hanging="72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Маршрутная сеть города Бузулука включает 24 автобусных муниципальных маршрутов (из них 6 социальные и 4 садово-дачные), по которым осуществляются пассажирские перевозки 337 единицами автомобильного транспорта малой и боль-шой вместимостью, принадлежащих 279-ти индивидуальным предпринимателям и двум малым предприятиям. Транспортное обслуживание граждан, имеющих льготы по оплате проезда, согласно действующему законодательству, и малообеспеченных слоев населения осуществляется на социальных и садово-дачных маршрутах автобу-сами малых предприятий ООО «Сигнал» и ООО «Бузулукское автотранспортное предприятие». Существующая маршрутная сеть города охватывает все социально значимые объекты и районы города.</w:t>
      </w:r>
    </w:p>
    <w:p>
      <w:pPr>
        <w:pStyle w:val="Normal"/>
        <w:ind w:hanging="72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Особое место в экономике города занимает жилищно-коммунальный комплекс. Управление многоквартирными домами осуществляют пять управляющих компа-ний, жилищно-коммунальные услуги оказывают семь сервисных предприятий.   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Предприятиями малого и среднего предпринимательства ведется строитель-ство жилых домов, объектов социально-бытового назначения, выполняется капи-тальный ремонт многоквартирных домов, ремонт объектов здравоохранения, дорог: ООО «Бузулукская строительная компания», ООО Стройснабсервис», ООО «Нефте-стальмонтаж», ООО «Бузулукское строительно-монтажное управление», ЗАО ВБК, ООО «Газовик», ООО «Дорстройсервис», ЗАО «Восход», ООО «Перекресток», ОАО «ИнвестСерви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ятельность по предоставлению коммунальных, социальных и персональ-ных услуг осуществляют более 290 субъектов малого предпринимательства: р</w:t>
      </w:r>
      <w:r>
        <w:rPr>
          <w:bCs/>
          <w:sz w:val="26"/>
          <w:szCs w:val="26"/>
        </w:rPr>
        <w:t xml:space="preserve">емонт бытовой техники, радио-телеаппаратуры, оргтехники, часов, ювелирных изделий, изготовление металлоизделий; ремонт и пошив одежды, вязка и ремонт трикотаж-ных изделий; ремонт, окраска и пошив обуви; ремонт и техническое обслуживание автотранспортных средств; ремонт и изготовление мебели; ремонт, строительство жилья и других построек; услуги фотографий; ритуальные услуги; установка пластиковых окон, дверей; </w:t>
      </w:r>
      <w:r>
        <w:rPr>
          <w:sz w:val="26"/>
          <w:szCs w:val="26"/>
        </w:rPr>
        <w:t>информационно-компьютерное обслуживание и технический аутсорсинг; ремонт и техобслуживание транспортных средств; услуги салонов-парикмахерских и спа-услуги; услуги по химчистке, услуги домашних детских садов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величивается объем услуг, оказываемых победителями (2010 год) областного конкурса по предоставлению грантов на создание и развитие собственного бизнеса: услуги пансионата для престарелых семейного типа; услуги семейного досугового центра «Карапуз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ализация долгосрочной целевой программы  «Развитие  и  поддержка малого и среднего предпринимательства  в городе Бузулуке на 2012-2014 годы» в отчетном периоде осуществлялась по направлениям:                  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я и проведение мероприятий, посвященных Дню работников торговли, бытового обслуживания населения и коммунального хозяйства, Дню предпринимательств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арендной платы за пользование муниципальными нежилыми помещениями 3 малым предприятиям: двум - на 50%, одному - на 70%, десяти индивидуальным предпринимателям на 50% (всего на сумму 736,93 тыс.руб.);</w:t>
      </w:r>
    </w:p>
    <w:p>
      <w:pPr>
        <w:pStyle w:val="Normal"/>
        <w:jc w:val="both"/>
        <w:rPr/>
      </w:pPr>
      <w:r>
        <w:rPr>
          <w:sz w:val="26"/>
          <w:szCs w:val="26"/>
        </w:rPr>
        <w:t>- оказание методической и консультационной помощи жителям города, планирую-щим организацию собственного дела и желающим принять участие в областном конкурсе на получение гранта на создание и развитие собственного бизне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казание содействия участию субъектов малого и среднего предпринимательства в городских мероприятиях, областных конкурсах, выставках, предоставление авто-транспорта для поездок на конкурсы профессионального мастерства, на областные конференции;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осенней сельскохозяйственной ярмарки с участием субъектов малого и среднего предприним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12 году на выполнение мероприятий ДЦП использовано 140 тыс. руб., предусмотренных бюджетом города и предоставлены льготы по арендной плате  за пользование  муниципальными  нежилыми помещениями в размере 736,93 тыс.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sz w:val="26"/>
          <w:szCs w:val="26"/>
        </w:rPr>
        <w:t>Руководством и специалистами   администрации города проведено ряд встреч с предпринимателями города по вопросам развития предпринимательства, взаимодей- ствия между администрацией города и субъектами малого и среднего предпринима-тельства. Итогом этих встреч явилось создание при главе города Общественного совета предпринимателей (постановление администрации города Бузулука от 27.04.2012 года № 270-п), в состав которого включены представители субъектов малого и среднего бизнеса всех видов деятельности, проведено четыре заседания совета, круглый стол с участием представителей СМИ, администрации города, руководителей рабочих групп Общественного Совета предпринимателей</w:t>
      </w:r>
      <w:r>
        <w:rPr>
          <w:sz w:val="21"/>
          <w:szCs w:val="21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едставители малого и среднего предпринимательства принимают активное участие в проводимых городских, областных и российских мероприятиях, конкурсах. 16 марта проведены торжественные мероприятия, посвященные Дню работников торговли, бытового обслуживания и коммунального хозяйства в городах Оренбурге, Бузулуке. В рамках мероприятий состоялось чествование лучших работ- ников. Руководитель ООО «Кафе №3» Т.А. Яркова награждена Почетной грамотой губернатора Оренбургской области, два индивидуальных предпринимателя награж-дены грамотами Министерства экономического развития, промышленной полити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торговли Оренбургской области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евять представителей малого и среднего предпринимательства 24 мая приняли участие в межрегиональной конференции, посвященной Дню российского предпринимательства. Руководитель ООО РИА «Пилот» А.Ю. Панфилова награж-дена грамотой Министерства экономического развития, промышленной политики и торговли Оренбургской области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5 мая проведены городские мероприятия, посвященные Дню предприниматель-тельства. За успехи в бизнесе, активное участие в городских мероприятиях лучшие представители субъектов малого и среднего предпринимательства были награждены благодарственными письмами главы города (10 чел.), дипломами и ценными подар- ками (30 чел.). За динамичное развитие бизнеса, активное сотрудничество 7 человек  награждены руководителями кредитных учреждений, Управления Пенсионного фон да, Бузулукского филиала Торгово-промышленной палаты Оренбургской облас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В целях дальнейшего совершенствования потребительского рынка, повышения уровня профессионального мастерства  работников, внедрения новых форм обслужи вания населения, развития материально-технической базы, предприятия торговли приняли участие в XI областном смотре-конкурсе «Предприятие торговли современ ного сервиса». Победителями  в  номинациях стали: «Лучший супермаркет–2012» -  гипермаркет «Магнит «Семейный» ЗАО «Тандер» (1 место),   «Лучший продовольст венный магазин–2012» - магазин № 6 «Продукты» ЗАО УК «Городской торг» (1-е место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рогрессивное развитие предприятия, повышение профессионального  уровня сотрудников и социальную активность звание победителя в номинации «Деловая женщина» областного конкурса «Женщины Оренбуржья» по итогам 2011 года присуждено генеральному директору ООО «Современная стоматология Дикман» Т.А. Дикман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6"/>
          <w:szCs w:val="26"/>
        </w:rPr>
        <w:t xml:space="preserve">12 сентября в </w:t>
      </w:r>
      <w:r>
        <w:rPr>
          <w:sz w:val="26"/>
          <w:szCs w:val="26"/>
          <w:lang w:val="en-US"/>
        </w:rPr>
        <w:t>XXXI</w:t>
      </w:r>
      <w:r>
        <w:rPr>
          <w:sz w:val="26"/>
          <w:szCs w:val="26"/>
        </w:rPr>
        <w:t xml:space="preserve"> межрегиональной выставке-ярмарке «Меновой Двор–2012» приняли активное участие и стали победителями конкурса «Наша марка» с получением медалей и благодарственных писем: группа компаний «Городской торг», ООО «Бузулукское молоко», ООО «Бузулукский ликероводочный завод». Группа компаний «Городской торг» стала победителем в главной номинации «ГРАН-ПРИ» и награждена дипломом Губернатора Оренбургской области и медаль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дминистрацией города оказано содействие в организации проведения ООО «Аудиторская фирма «СОВА» (при поддержке Министерства экономического развития, промышленной политики и торговли Оренбургской области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14 ноября – информационного  семинара на тему «Система государственной  поддержки  малого и среднего  предпринимательства  в Оренбургской области»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11 декабря - однодневного обучающего семинара для субъектов малого и среднего предпринимательства и граждан, желающих заниматься предпринимательской деятельностью, с выдачей бесплатных бизнес-справочников и специальных серти-фикатов о прохождении краткосрочного обучения предпринимательской деятельност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еминарах приняли участие более 70 челов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7 декабря представитель косметического салона «ЭНИГМА» приняла участие в VII независимом чемпионате по парикмахерскому искусству, дизайну и моделированию ногтей, аппаратному педикюру и декоративной косметике города Оренбурга в номинации «Мастер-ПРОФИ»;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 декабря  МО город Бузулук приняло участие во II региональном эконо-мическом форуме «Оренбуржье - 2012»; </w:t>
      </w:r>
    </w:p>
    <w:p>
      <w:pPr>
        <w:pStyle w:val="Normal"/>
        <w:tabs>
          <w:tab w:val="clear" w:pos="708"/>
          <w:tab w:val="left" w:pos="4860" w:leader="none"/>
        </w:tabs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декабре организован и проведен конкурс на лучшее оформление торговых залов и витрин к Новому 2013 году – субъектами малого предпринимательства подано 10 заявок на участие в конкурсе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рамках   реализации  постановления  Правительства  Оренбургской  области № 508-п от 25.06.2012 года «О порядке предоставлении грантов начинающим субъектам малого предпринимательства Оренбургской области на создание и развитие собственного бизнеса» три индивидуальных предпринимателя города в 2012 году как победители областного конкурса получили гранты на реализацию проектов: «Хобби-центр «Маленькая страна» (300 тыс.руб.),  «Оказание услуг информационно технического обслуживания оборудования» (300 тыс.руб.), «Развитие собственного  бизнеса по прокату строительного и дачного инструмента» (299,483 тыс.руб.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циальном проекте «Губернская забота» приняли участие 25 индивидуальных предпринимателя и предприятий торговли, взяв на обслуживание 1072 малоимущих семей, чей ежемесячный доход ниже величины прожиточного минимума, утвержденного постановлением Правительства Оренбургской облас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2012 году в соответствии со ст.15 «Особенности участия субъектов малого предпринимательства  в  размещении  заказа» Федерального  закона  от 21.07.2005 г. № 94-ФЗ «О размещении заказов на поставки товаров, выполнение работ, оказание услуг для государственных и муниципальных нужд»  у субъектов малого предпринимательства размещено 10% от общего объема муниципальных закупок. 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 о ходе реализации программ «Развитие и поддержка малого и средне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тва в городе Бузулуке» на 2009-2011, 2012-2014 годы, утвержденных постановлениями администрации города Бузулука 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30.11.2009 года № 214-п, от 28.07.2011 года № 243-п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финанси-рования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Объем финансирования,          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0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1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13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л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проведения публичных мероприятий по вопросам предпри-нимательства: семинаров, совещаний, конференций, круглых столов, конк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ород-ск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организационной и методи-ческой помощи субъектам МСП – участникам областной целевой прог-раммы развития малого и среднего предпринимательства Оренбургской области  (выдача гран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Област-н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выставок товаров мест-ных товаропроизводителей.  Органи-зация участия субъектов МСП (с час-тичной компенсацией затрат) в зару-бежных, областных и межрегиональ-ных выстав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ород-ск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льгот в соответствии с дей-ствующим законодательством: умень шение арендной платы за пользова-ние муниципальными нежилыми помещ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ород-ск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4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</w:t>
      </w:r>
    </w:p>
    <w:p>
      <w:pPr>
        <w:pStyle w:val="Normal"/>
        <w:ind w:hanging="36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701" w:right="74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20" w:hanging="120"/>
      <w:jc w:val="both"/>
    </w:pPr>
    <w:rPr/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52:00Z</dcterms:created>
  <dc:creator>Comp</dc:creator>
  <dc:description/>
  <cp:keywords/>
  <dc:language>en-US</dc:language>
  <cp:lastModifiedBy>Екатерина В. Матыцина</cp:lastModifiedBy>
  <cp:lastPrinted>2013-02-20T13:13:00Z</cp:lastPrinted>
  <dcterms:modified xsi:type="dcterms:W3CDTF">2015-03-05T04:22:00Z</dcterms:modified>
  <cp:revision>29</cp:revision>
  <dc:subject/>
  <dc:title>                                                                                     Депутату </dc:title>
</cp:coreProperties>
</file>