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2"/>
        <w:spacing w:before="0" w:after="0"/>
        <w:ind w:firstLine="902"/>
        <w:jc w:val="both"/>
        <w:rPr>
          <w:rStyle w:val="Qest"/>
          <w:b w:val="false"/>
          <w:b w:val="false"/>
          <w:bCs w:val="false"/>
          <w:spacing w:val="4"/>
          <w:sz w:val="28"/>
          <w:szCs w:val="28"/>
        </w:rPr>
      </w:pPr>
      <w:r>
        <w:rPr/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Как можно гражданину ознакомиться с материалами проверки по обращению при отсутствии возможности лично прибыть в прокуратуру?</w:t>
      </w:r>
    </w:p>
    <w:p>
      <w:pPr>
        <w:pStyle w:val="Style14"/>
        <w:spacing w:before="0" w:after="0"/>
        <w:ind w:firstLine="902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таком случае, ознакомиться с материалами соответствующей проверки может представитель по доверенности. Порядок ознакомления с документами и материалами, касающимися рассмотрения обращения, регламентирован п. 4.15 Инструкции о порядке рассмотрения обращений и приема граждан в органах прокуратуры Российской Федерации, утвержденной приказом Генерального прокурора Российской Федерации от 30.01.2013 № 45. Для предоставления такой возможности заявителю в случае, если затрагиваются его права и свободы (либо его представителю) необходимо обратиться в орган прокуратуры с заявлением. Решение об ознакомлении гражданина с материалами проверки либо мотивированное решение об отказе в ознакомлении с материалами проверки принимается в десятидневный срок со дня подачи такого обращения и осуществляется по решению прокурора, в производстве которого находятся соответствующие материалы, либо вышестоящего прокурора.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tabs>
          <w:tab w:val="clear" w:pos="708"/>
          <w:tab w:val="left" w:pos="8420" w:leader="none"/>
        </w:tabs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Возможно ли отозвать жалобу, поданную в прокуратуру?</w:t>
      </w:r>
    </w:p>
    <w:p>
      <w:pPr>
        <w:pStyle w:val="Heading2"/>
        <w:tabs>
          <w:tab w:val="clear" w:pos="708"/>
          <w:tab w:val="left" w:pos="8420" w:leader="none"/>
        </w:tabs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о ст. 5 Федерального закона от 02.05.2006 № 59-ФЗ «О порядке рассмотрения обращений граждан Российской Федерации» гражданин имеет право, в том числе, обращаться с заявлением о прекращении рассмотрения обращения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явление может быть подано как в письменной форме, так и в форме электронного документа и должно содержать наименование прокуратуры, в которую направлено первичное обращение, фамилию, имя и отчество заявителя, почтовый адрес либо адрес электронной почты для направления ответа, соответствующую просьбу, личную подпись (если обращение подано в письменной форме) и дату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ле получения данного заявления у должностного лица, в производстве которого находится первичное обращение, возникает право прекратить дальнейшую проверку, если в полученных материалах нет сведений о наличии нарушений закона, требующих принятия мер прокурорского реагирования. О принятом решении уведомляется заявитель, при этом первичное обращение не возвращается.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Какие меры по предупреждению коррупции должны приниматься в организациях?</w:t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татья 13.3 Федерального закона от 25.12.2008 № 273-ФЗ «О противодействии коррупции» обязывает организации разрабатывать и принимать меры по предупреждению коррупции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конодателем установлен примерный перечень таких мер: определение подразделений или должностных лиц, ответственных за профилактику коррупционных и иных правонарушений, сотрудничество организации с правоохранительными органами, разработку и внедрение в практику стандартов и процедур, направленных на обеспечение добросовестной работы организации, принятие кодекса этики и служебного поведения работников организации, предотвращение и урегулирование конфликта интересов, недопущение составления неофициальной отчетности и использования поддельных документов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держание антикоррупционной политики конкретной организации определяется профилем ее работы, производственной отраслью и другими особенностями условий, в которых она функционирует. 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На каком основании осуществляется проверка сведений, представленных гражданином при поступлении на государственную гражданскую службу? В отношении каких гражданских служащих должна проводиться проверка достоверности и полноты представленных сведений о доходах, расходах?</w:t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Указом Президента Российской Федерации от 21.09.2009 № 1065 утверждено Положение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пункту 10 названного положения, основанием для проведения проверки сведений, представленных гражданином при поступлении на государственную службу, а также государственным служащим, замещающим должность государственной службы, предусмотренную перечнем должностей, утвержденным Указом Президента Российской Федерации от 18.05.2009 № 557, является достаточная информация, представленная в письменном виде в установленном порядке перечисленными в данном пункте органами, организациями, их должностными лицами и работниками кадровых подразделений.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В течение, какого времени можно обратиться в суд с заявлением о взыскании заработной платы?</w:t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Федеральным законом от 03.07.2016 № 272 «О внесении изменений в отдельные законодательные акты Российской Федерации по вопросам повышения ответственности работодателей за нарушения законодательства в части, касающейся оплаты труда» срок для обращения в суд с заявлением о взыскании невыплаченной заработной платы и других выплат, причитающихся работнику, увеличен с трех месяцев до одного года со дня установленного срока выплаты указанных сумм, в том числе в случае невыплаты или неполной выплаты заработной платы и других выплат, причитающихся работнику при увольнении (часть 2 статьи 392 Трудового кодекса Российской Федерации).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Может ли суд взыскать с гражданина задолженность за оплату коммунальных услуг без проведения судебного заседания?</w:t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раждане и организации обязаны своевременно и полностью вносить плату за жилое помещение и коммунальные услуги (часть 1 статьи 153 Жилищного кодекса Российской Федерации (далее – ЖК РФ)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поры, связанные с оплатой гражданами жилого помещения и коммунальных услуг, рассматриваются мировыми судьями, а также иными судами общей юрисдикции в порядке гражданского судопроизводства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Требования о взыскании задолженности по оплате жилого помещения и коммунальных услуг, не превышающие пятисот тысяч рублей, подлежат рассмотрению в порядке приказного производства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дебный приказ выносится мировым судьей в течение пяти дней без судебного разбирательства и вызова сторон (статья 126 ГПК РФ)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опия судебного приказа направляется должнику в пятидневный срок со дня его вынесения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дебный приказ подлежит отмене мировым судьей, если от должника в десятидневный срок поступили возражения, относительно его исполнения. Также на судебный приказ может быть подана кассационная жалоба непосредственно в суд кассационной инстанции течение шести месяцев со дня его вынесения (часть 1 статьи 367, часть 1 статьи 386</w:t>
      </w:r>
      <w:r>
        <w:rPr>
          <w:spacing w:val="4"/>
          <w:sz w:val="28"/>
          <w:szCs w:val="28"/>
          <w:vertAlign w:val="superscript"/>
        </w:rPr>
        <w:t>1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ГПК РФ).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 xml:space="preserve">По каким вопросам предприниматели могут обращаться </w:t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в органы прокуратуры?</w:t>
      </w:r>
    </w:p>
    <w:p>
      <w:pPr>
        <w:pStyle w:val="Style14"/>
        <w:spacing w:before="0" w:after="0"/>
        <w:ind w:firstLine="902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рганы прокуратуры защищают права предпринимателей во многих сферах правового регулирования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жде всего, хозяйствующие субъекты могут оспорить в органы прокуратуры незаконные, по их мнению, положения нормативных правовых актов, например, административных регламентов предоставления государственных и муниципальных услуг или осуществления контрольно-надзорных функций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лучае несогласия с действиями органов власти, уполномоченных на осуществление разрешительных, лицензионных, регистрационных и других процедур, предприниматель также вправе обратиться в органы прокуратуры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ами также пресекаются факты неисполнения требований Федерального закона от 24.07.2007 № 209-ФЗ «О развитии малого и среднего предпринимательства в Российской Федерации». Это вопросы, связанные с выделением бюджетных средств (субсидий) хозяйствующим субъектам, обязательным размещением информации об оказании помощи предпринимателям в общедоступных источниках, соблюдением гарантированного федеральным законодательством преимущественного права на выкуп арендуемого недвижимого имущества и др.</w:t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дним из приоритетных направлений работы прокуроров выступает обеспечение соблюдения прав субъектов предпринимательской деятельности на своевременную оплату государственными заказчиками обязательств по исполненным контрактам.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spacing w:before="0" w:after="0"/>
        <w:jc w:val="center"/>
        <w:rPr>
          <w:bCs w:val="false"/>
          <w:spacing w:val="4"/>
          <w:sz w:val="28"/>
          <w:szCs w:val="28"/>
        </w:rPr>
      </w:pPr>
      <w:r>
        <w:rPr>
          <w:bCs w:val="false"/>
          <w:spacing w:val="4"/>
          <w:sz w:val="28"/>
          <w:szCs w:val="28"/>
        </w:rPr>
        <w:t>Кто имеет право обжалования решений и действий следователя, руководителя следственного органа и прокурора по уголовным делам, материалам доследственных проверок?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pacing w:val="4"/>
          <w:sz w:val="28"/>
          <w:szCs w:val="28"/>
        </w:rPr>
      </w:pPr>
      <w:r>
        <w:rPr>
          <w:b w:val="false"/>
          <w:bCs w:val="false"/>
          <w:spacing w:val="4"/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авом обжалования решений и действий следователя, руководителя следственного органа и прокурора наделены все участники досудебного производства, а также иные лица, но лишь в той части, в которой производимые процессуальные действия и принимаемые процессуальные решения затрагивают их интересы. То есть предполагается, что принятие обжалуемого решения (совершение действия или бездействия) способно причинить ущерб конституционным правам и свободам непосредственно заявителя, а не третьих лиц.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ренбургский транспортный 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ор</w:t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Style14"/>
        <w:spacing w:before="0" w:after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90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Qest">
    <w:name w:val="qes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6:50:00Z</dcterms:created>
  <dc:creator>хр</dc:creator>
  <dc:description/>
  <dc:language>en-US</dc:language>
  <cp:lastModifiedBy>Ольга Н. Глебова</cp:lastModifiedBy>
  <dcterms:modified xsi:type="dcterms:W3CDTF">2020-08-26T06:50:00Z</dcterms:modified>
  <cp:revision>2</cp:revision>
  <dc:subject/>
  <dc:title>Прокуратура Российской Федерации</dc:title>
</cp:coreProperties>
</file>