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.11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337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9.11.2021            № 2279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дготовленной документации по планировке территории, в части разработки проекта планировки территории и проекта межевания территории, расположенной в западной части кадастрового квартала 56:38:0217017, для проектирования объектов инженерной инфраструктуры и транспортной инфраструктур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Состав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ции по планировке территории, расположенной в западной части кадастрового квартала 56:38:0217017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 Положение о планировке территор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 Чертеж планировки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 Чертеж красных ли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 Чертеж межевания территор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  Текстовая ча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Материалы по обоснованию проекта (пояснительная записк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  Графическая ча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Схема расположения элемента планировочной структуры в системе гор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 Схема использования территор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Схема границ зон с особыми условиями территории.</w:t>
      </w:r>
    </w:p>
    <w:p>
      <w:pPr>
        <w:pStyle w:val="Normal"/>
        <w:ind w:firstLine="851"/>
        <w:rPr/>
      </w:pPr>
      <w:r>
        <w:rPr>
          <w:sz w:val="28"/>
          <w:szCs w:val="28"/>
        </w:rPr>
        <w:t>2.4. Схема инженерных коммуникац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3.12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Оренбургская обл.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30.11.2021 года по 23.12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ОО «Региональный кадастровый центр»,      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ем предложений и замечаний по проекту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.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1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1-10-14T12:22:00Z</cp:lastPrinted>
  <dcterms:modified xsi:type="dcterms:W3CDTF">2021-12-02T05:59:00Z</dcterms:modified>
  <cp:revision>406</cp:revision>
  <dc:subject/>
  <dc:title>МУНИЦИПАЛЬНОЕ ОБРАЗОВАНИЕ ГОРОД НОЯБРЬСК</dc:title>
</cp:coreProperties>
</file>