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24 № 849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слушаний по подготовленной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ации по внесению изменений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в проект планировки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.1,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пунктом 2 статьи 6 Федерального закона от 29.12.2004 № 191-ФЗ «О введении в действие Градостроительного кодекса Российской Федерации», на основании статей 18, 30, пункта 5 статьи 40, статьи 43 Устава города Бузулука, </w:t>
      </w:r>
      <w:bookmarkStart w:id="0" w:name="_Hlk103939247"/>
      <w:r>
        <w:rPr>
          <w:sz w:val="28"/>
          <w:szCs w:val="28"/>
        </w:rPr>
        <w:t>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                         от 11.05.2022 № 206</w:t>
      </w:r>
      <w:bookmarkEnd w:id="0"/>
      <w:r>
        <w:rPr>
          <w:sz w:val="28"/>
          <w:szCs w:val="28"/>
        </w:rPr>
        <w:t>, заявления ООО «Гражданпромстрой», выписки из Единого государственного реестра недвижимости об объекте недвижимости от 27.03.2024 № КУВИ-001/2024-86520184, выписки из Единого государственного реестра недвижимости об объекте недвижимости от 27.03.2024 № КУВИ-001/2024-86521257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одготовленной документации                 по внесению изменений в проект планировки территории, утвержденный постановлением администрации города Бузулука от 18.01.2022 № 22-п, в части изменения границ зон планируемого размещения объектов капитального строительства, в составе согласно приложению к настоящему постановлению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25.04.2024 в 11 часов 00 минут местного времени в Управлении градообразования и капитального строительства города Бузулука по адресу: г. Бузулук, ул. Галактионова, д. 29 (кабинет № 1)               с размещением информационных материалов проекта на официальном сайте муниципального образования город Бузулук Оренбургской области buzuluk.orb.ru и открытием экспозиции проекта в Управлении градообразования и капитального строительства города Бузулука.</w:t>
      </w:r>
    </w:p>
    <w:p>
      <w:pPr>
        <w:pStyle w:val="Normal"/>
        <w:numPr>
          <w:ilvl w:val="0"/>
          <w:numId w:val="1"/>
        </w:numPr>
        <w:ind w:left="-426" w:right="-1" w:firstLine="710"/>
        <w:jc w:val="both"/>
        <w:rPr/>
      </w:pPr>
      <w:r>
        <w:rPr>
          <w:sz w:val="28"/>
          <w:szCs w:val="28"/>
        </w:rPr>
        <w:t>Управлению градообразования  и капитального строительства города Бузулука обеспечить официальное опубликование оповещения о начале публичных слушаний по форме, утвержденной решением городского Совета депутатов от 11.05.2022 № 206 «Об утверждении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                   по отдельным вопросам градостроительной деятельности», в газете «Российская провинция», на правовом интернет - портале Бузулука БУЗУЛУК-ПРАВО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вопросу в соответствии с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                             по отдельным вопросам градостроительной деятельности, утвержденным решением городского Совета депутатов от 11.05.2022 № 2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по информационной политике администрации города Бузулука обеспечить размещение проекта, указанного в пункте 1 настоящего постановления, на официальном сайте муниципального образования город Бузулук Оренбургской области buzuluk.orb.ru не ранее 7 дней со дня официального опубликования оповещения о начале публичных слуша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-1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вступает в силу со дня подписания, подлежит опубликованию на правовом интернет – портале Бузулука БУЗУЛУК-ПРАВО.РФ и размещению на официальном сайте муниципального образования город Бузулук Оренбургской области buzuluk.orb.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-1"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                   за собой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5" w:right="-1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-1" w:hanging="0"/>
        <w:jc w:val="both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851" w:leader="none"/>
        </w:tabs>
        <w:ind w:left="-426" w:right="-1" w:hanging="0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А.А. Немков</w:t>
      </w:r>
    </w:p>
    <w:p>
      <w:pPr>
        <w:pStyle w:val="Normal"/>
        <w:ind w:left="-426"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left="-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капитального строительства города Бузулука - 2 экз., управлению по информационной политике администрации города Бузулука</w:t>
      </w:r>
    </w:p>
    <w:p>
      <w:pPr>
        <w:pStyle w:val="Normal"/>
        <w:ind w:right="-1"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-424815</wp:posOffset>
                </wp:positionV>
                <wp:extent cx="33782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1pt;mso-wrap-distance-left:9.05pt;mso-wrap-distance-right:9.05pt;mso-wrap-distance-top:0pt;mso-wrap-distance-bottom:0pt;margin-top:-33.4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5387"/>
        <w:rPr>
          <w:sz w:val="28"/>
          <w:szCs w:val="28"/>
        </w:rPr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right="-1" w:firstLine="5387"/>
        <w:rPr>
          <w:sz w:val="28"/>
          <w:szCs w:val="28"/>
        </w:rPr>
      </w:pPr>
      <w:r>
        <w:rPr>
          <w:sz w:val="28"/>
          <w:szCs w:val="28"/>
        </w:rPr>
        <w:t>от 29.03.2024 № 849-п</w:t>
      </w:r>
    </w:p>
    <w:p>
      <w:pPr>
        <w:pStyle w:val="Normal"/>
        <w:ind w:left="-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документации по внесению изменений в проект планировки территории, утвержденный постановлением администрации города Бузулука от 18.01.2022 № 22-п, в части изменения границ зон планируемого размещения объектов капитального строительств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1.  Пояснительная записк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1.  План границ образуемого земельного участк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2.  Чертеж красных линий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обоснованию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Чертеж обоснования проекта межевания территори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59:00Z</dcterms:created>
  <dc:creator>nesterenko</dc:creator>
  <dc:description/>
  <cp:keywords/>
  <dc:language>en-US</dc:language>
  <cp:lastModifiedBy>Наталья В. Макина</cp:lastModifiedBy>
  <cp:lastPrinted>2024-03-22T14:22:00Z</cp:lastPrinted>
  <dcterms:modified xsi:type="dcterms:W3CDTF">2024-04-02T07:21:00Z</dcterms:modified>
  <cp:revision>129</cp:revision>
  <dc:subject/>
  <dc:title/>
</cp:coreProperties>
</file>