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сс-релиз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ГБУ «ФКП Росреестра»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Оренбургской области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7.08.2017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225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сети появились «сайты-двойники» Росреестра</w:t>
      </w:r>
      <w:r>
        <w:rPr>
          <w:i/>
          <w:sz w:val="28"/>
          <w:szCs w:val="28"/>
          <w:shd w:fill="FFFFFF" w:val="clear"/>
        </w:rPr>
        <w:t xml:space="preserve">       </w:t>
      </w:r>
    </w:p>
    <w:p>
      <w:pPr>
        <w:pStyle w:val="Normal"/>
        <w:shd w:fill="FFFFFF" w:val="clear"/>
        <w:spacing w:before="0" w:after="225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</w:t>
      </w:r>
      <w:r>
        <w:rPr>
          <w:i/>
          <w:sz w:val="28"/>
          <w:szCs w:val="28"/>
          <w:shd w:fill="FFFFFF" w:val="clear"/>
        </w:rPr>
        <w:t>Филиал ФГБУ «ФКП Росреестра» по Оренбургской области предупреждает – в Интернете большое распространение получают так называемые «сайты-двойники» Росреестра и Кадастровой палаты.</w:t>
      </w:r>
    </w:p>
    <w:p>
      <w:pPr>
        <w:pStyle w:val="Normal"/>
        <w:shd w:fill="FFFFFF" w:val="clear"/>
        <w:jc w:val="both"/>
        <w:rPr>
          <w:i/>
          <w:i/>
          <w:color w:val="2F2C2A"/>
          <w:sz w:val="28"/>
          <w:szCs w:val="28"/>
          <w:shd w:fill="FFFFFF" w:val="clear"/>
        </w:rPr>
      </w:pPr>
      <w:r>
        <w:rPr>
          <w:i/>
          <w:color w:val="2F2C2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>По информации Филиала Федеральной кадастровой палаты по Оренбургской области, в Интернете все чаще появляются сайты, использующие символику Росреестра и Кадастровой палаты. Так называемые «сайты-двойники» предлагают пользователям услуги по предоставлению сведений из Единого государственного реестра недвижимости (ЕГРН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На данный момент в сети выявлено около десятка подобных Интернет-ресурсов, которые якобы функционируют в качестве агентов, действующих от лица Росреестра и Кадастровой палаты. Чтобы ввести в заблуждение пользователей, они имеют схожие дизайн и интерфейс, их адреса почти не отличаются от официальных адресов ведомств. Такие сетевые площадки взимают плату за услуги, которые на самом деле являются бесплатным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Филиал ФГБУ «ФКП Росреестра» предупреждает – единственными официальными сайтами, которые предоставляют электронные услуги Росреестра, являются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osreest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и </w:t>
      </w:r>
      <w:hyperlink r:id="rId3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kadast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. Интернет-ресурсы с другими названиями, но схожей символикой к ведомству отношения не имеют. 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yperlink" Target="http://www.kada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8-07T12:27:00Z</dcterms:modified>
  <cp:revision>107</cp:revision>
  <dc:subject/>
  <dc:title>Федеральное государственное учреждение</dc:title>
</cp:coreProperties>
</file>